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7.bmp" ContentType="image/bmp"/>
  <Override PartName="/word/media/image2.png" ContentType="image/png"/>
  <Override PartName="/word/media/image3.wmf" ContentType="image/x-wmf"/>
  <Override PartName="/word/media/image4.png" ContentType="image/png"/>
  <Override PartName="/word/media/image6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30"/>
        <w:gridCol w:w="629"/>
        <w:gridCol w:w="771"/>
        <w:gridCol w:w="635"/>
        <w:gridCol w:w="690"/>
        <w:gridCol w:w="590"/>
        <w:gridCol w:w="699"/>
        <w:gridCol w:w="694"/>
        <w:gridCol w:w="1016"/>
        <w:gridCol w:w="596"/>
        <w:gridCol w:w="597"/>
        <w:gridCol w:w="1415"/>
      </w:tblGrid>
      <w:tr>
        <w:trPr>
          <w:trHeight w:val="1588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3/114  17 июня  2011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16 июн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17 июня</w:t>
            </w:r>
          </w:p>
        </w:tc>
      </w:tr>
      <w:tr>
        <w:trPr>
          <w:trHeight w:val="3782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99695" distR="111760" simplePos="0" locked="0" layoutInCell="1" allowOverlap="1" relativeHeight="8">
                      <wp:simplePos x="0" y="0"/>
                      <wp:positionH relativeFrom="column">
                        <wp:posOffset>1292225</wp:posOffset>
                      </wp:positionH>
                      <wp:positionV relativeFrom="paragraph">
                        <wp:posOffset>440055</wp:posOffset>
                      </wp:positionV>
                      <wp:extent cx="2550160" cy="181800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50240" cy="1818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16" h="2863">
                                    <a:moveTo>
                                      <a:pt x="3802" y="1964"/>
                                    </a:moveTo>
                                    <a:cubicBezTo>
                                      <a:pt x="3846" y="1979"/>
                                      <a:pt x="3948" y="1978"/>
                                      <a:pt x="3982" y="2002"/>
                                    </a:cubicBezTo>
                                    <a:cubicBezTo>
                                      <a:pt x="4016" y="2026"/>
                                      <a:pt x="4014" y="2083"/>
                                      <a:pt x="4005" y="2107"/>
                                    </a:cubicBezTo>
                                    <a:cubicBezTo>
                                      <a:pt x="3996" y="2131"/>
                                      <a:pt x="3946" y="2125"/>
                                      <a:pt x="3930" y="2144"/>
                                    </a:cubicBezTo>
                                    <a:cubicBezTo>
                                      <a:pt x="3914" y="2163"/>
                                      <a:pt x="3901" y="2194"/>
                                      <a:pt x="3907" y="2219"/>
                                    </a:cubicBezTo>
                                    <a:cubicBezTo>
                                      <a:pt x="3913" y="2244"/>
                                      <a:pt x="3976" y="2268"/>
                                      <a:pt x="3967" y="2294"/>
                                    </a:cubicBezTo>
                                    <a:cubicBezTo>
                                      <a:pt x="3958" y="2320"/>
                                      <a:pt x="3895" y="2368"/>
                                      <a:pt x="3855" y="2377"/>
                                    </a:cubicBezTo>
                                    <a:cubicBezTo>
                                      <a:pt x="3815" y="2386"/>
                                      <a:pt x="3766" y="2335"/>
                                      <a:pt x="3727" y="2347"/>
                                    </a:cubicBezTo>
                                    <a:cubicBezTo>
                                      <a:pt x="3688" y="2359"/>
                                      <a:pt x="3666" y="2443"/>
                                      <a:pt x="3622" y="2452"/>
                                    </a:cubicBezTo>
                                    <a:cubicBezTo>
                                      <a:pt x="3578" y="2461"/>
                                      <a:pt x="3506" y="2393"/>
                                      <a:pt x="3465" y="2399"/>
                                    </a:cubicBezTo>
                                    <a:cubicBezTo>
                                      <a:pt x="3424" y="2405"/>
                                      <a:pt x="3395" y="2453"/>
                                      <a:pt x="3375" y="2489"/>
                                    </a:cubicBezTo>
                                    <a:cubicBezTo>
                                      <a:pt x="3355" y="2525"/>
                                      <a:pt x="3391" y="2593"/>
                                      <a:pt x="3345" y="2617"/>
                                    </a:cubicBezTo>
                                    <a:cubicBezTo>
                                      <a:pt x="3299" y="2641"/>
                                      <a:pt x="3144" y="2647"/>
                                      <a:pt x="3097" y="2632"/>
                                    </a:cubicBezTo>
                                    <a:cubicBezTo>
                                      <a:pt x="3050" y="2617"/>
                                      <a:pt x="3097" y="2544"/>
                                      <a:pt x="3063" y="2529"/>
                                    </a:cubicBezTo>
                                    <a:cubicBezTo>
                                      <a:pt x="3029" y="2514"/>
                                      <a:pt x="2942" y="2510"/>
                                      <a:pt x="2895" y="2542"/>
                                    </a:cubicBezTo>
                                    <a:cubicBezTo>
                                      <a:pt x="2848" y="2574"/>
                                      <a:pt x="2811" y="2698"/>
                                      <a:pt x="2782" y="2722"/>
                                    </a:cubicBezTo>
                                    <a:cubicBezTo>
                                      <a:pt x="2753" y="2746"/>
                                      <a:pt x="2741" y="2700"/>
                                      <a:pt x="2722" y="2684"/>
                                    </a:cubicBezTo>
                                    <a:cubicBezTo>
                                      <a:pt x="2703" y="2668"/>
                                      <a:pt x="2690" y="2634"/>
                                      <a:pt x="2670" y="2624"/>
                                    </a:cubicBezTo>
                                    <a:cubicBezTo>
                                      <a:pt x="2650" y="2614"/>
                                      <a:pt x="2636" y="2614"/>
                                      <a:pt x="2602" y="2624"/>
                                    </a:cubicBezTo>
                                    <a:cubicBezTo>
                                      <a:pt x="2568" y="2634"/>
                                      <a:pt x="2506" y="2680"/>
                                      <a:pt x="2467" y="2684"/>
                                    </a:cubicBezTo>
                                    <a:cubicBezTo>
                                      <a:pt x="2428" y="2688"/>
                                      <a:pt x="2404" y="2654"/>
                                      <a:pt x="2370" y="2647"/>
                                    </a:cubicBezTo>
                                    <a:cubicBezTo>
                                      <a:pt x="2336" y="2640"/>
                                      <a:pt x="2291" y="2625"/>
                                      <a:pt x="2265" y="2639"/>
                                    </a:cubicBezTo>
                                    <a:cubicBezTo>
                                      <a:pt x="2239" y="2653"/>
                                      <a:pt x="2243" y="2694"/>
                                      <a:pt x="2212" y="2729"/>
                                    </a:cubicBezTo>
                                    <a:cubicBezTo>
                                      <a:pt x="2181" y="2764"/>
                                      <a:pt x="2107" y="2835"/>
                                      <a:pt x="2077" y="2849"/>
                                    </a:cubicBezTo>
                                    <a:cubicBezTo>
                                      <a:pt x="2047" y="2863"/>
                                      <a:pt x="2034" y="2829"/>
                                      <a:pt x="2032" y="2812"/>
                                    </a:cubicBezTo>
                                    <a:cubicBezTo>
                                      <a:pt x="2030" y="2795"/>
                                      <a:pt x="2045" y="2780"/>
                                      <a:pt x="2062" y="2744"/>
                                    </a:cubicBezTo>
                                    <a:cubicBezTo>
                                      <a:pt x="2079" y="2708"/>
                                      <a:pt x="2111" y="2693"/>
                                      <a:pt x="2137" y="2594"/>
                                    </a:cubicBezTo>
                                    <a:cubicBezTo>
                                      <a:pt x="2163" y="2495"/>
                                      <a:pt x="2231" y="2302"/>
                                      <a:pt x="2220" y="2152"/>
                                    </a:cubicBezTo>
                                    <a:cubicBezTo>
                                      <a:pt x="2209" y="2002"/>
                                      <a:pt x="2181" y="1833"/>
                                      <a:pt x="2070" y="1694"/>
                                    </a:cubicBezTo>
                                    <a:cubicBezTo>
                                      <a:pt x="1959" y="1555"/>
                                      <a:pt x="1809" y="1435"/>
                                      <a:pt x="1552" y="1319"/>
                                    </a:cubicBezTo>
                                    <a:cubicBezTo>
                                      <a:pt x="1295" y="1203"/>
                                      <a:pt x="770" y="1107"/>
                                      <a:pt x="525" y="997"/>
                                    </a:cubicBezTo>
                                    <a:cubicBezTo>
                                      <a:pt x="280" y="887"/>
                                      <a:pt x="155" y="797"/>
                                      <a:pt x="82" y="659"/>
                                    </a:cubicBezTo>
                                    <a:cubicBezTo>
                                      <a:pt x="9" y="521"/>
                                      <a:pt x="0" y="276"/>
                                      <a:pt x="90" y="172"/>
                                    </a:cubicBezTo>
                                    <a:cubicBezTo>
                                      <a:pt x="180" y="68"/>
                                      <a:pt x="411" y="0"/>
                                      <a:pt x="622" y="37"/>
                                    </a:cubicBezTo>
                                    <a:cubicBezTo>
                                      <a:pt x="833" y="74"/>
                                      <a:pt x="1128" y="287"/>
                                      <a:pt x="1357" y="397"/>
                                    </a:cubicBezTo>
                                    <a:cubicBezTo>
                                      <a:pt x="1586" y="507"/>
                                      <a:pt x="1764" y="637"/>
                                      <a:pt x="1995" y="697"/>
                                    </a:cubicBezTo>
                                    <a:cubicBezTo>
                                      <a:pt x="2226" y="757"/>
                                      <a:pt x="2555" y="772"/>
                                      <a:pt x="2745" y="757"/>
                                    </a:cubicBezTo>
                                    <a:cubicBezTo>
                                      <a:pt x="2935" y="742"/>
                                      <a:pt x="3038" y="657"/>
                                      <a:pt x="3135" y="607"/>
                                    </a:cubicBezTo>
                                    <a:cubicBezTo>
                                      <a:pt x="3232" y="557"/>
                                      <a:pt x="3274" y="471"/>
                                      <a:pt x="3330" y="457"/>
                                    </a:cubicBezTo>
                                    <a:cubicBezTo>
                                      <a:pt x="3386" y="443"/>
                                      <a:pt x="3417" y="507"/>
                                      <a:pt x="3472" y="524"/>
                                    </a:cubicBezTo>
                                    <a:cubicBezTo>
                                      <a:pt x="3527" y="541"/>
                                      <a:pt x="3631" y="528"/>
                                      <a:pt x="3660" y="562"/>
                                    </a:cubicBezTo>
                                    <a:cubicBezTo>
                                      <a:pt x="3689" y="596"/>
                                      <a:pt x="3644" y="676"/>
                                      <a:pt x="3645" y="727"/>
                                    </a:cubicBezTo>
                                    <a:cubicBezTo>
                                      <a:pt x="3646" y="778"/>
                                      <a:pt x="3683" y="818"/>
                                      <a:pt x="3667" y="869"/>
                                    </a:cubicBezTo>
                                    <a:cubicBezTo>
                                      <a:pt x="3651" y="920"/>
                                      <a:pt x="3556" y="998"/>
                                      <a:pt x="3547" y="1034"/>
                                    </a:cubicBezTo>
                                    <a:cubicBezTo>
                                      <a:pt x="3538" y="1070"/>
                                      <a:pt x="3579" y="1051"/>
                                      <a:pt x="3615" y="1087"/>
                                    </a:cubicBezTo>
                                    <a:cubicBezTo>
                                      <a:pt x="3651" y="1123"/>
                                      <a:pt x="3743" y="1216"/>
                                      <a:pt x="3765" y="1252"/>
                                    </a:cubicBezTo>
                                    <a:cubicBezTo>
                                      <a:pt x="3787" y="1288"/>
                                      <a:pt x="3752" y="1265"/>
                                      <a:pt x="3750" y="1304"/>
                                    </a:cubicBezTo>
                                    <a:cubicBezTo>
                                      <a:pt x="3748" y="1343"/>
                                      <a:pt x="3780" y="1439"/>
                                      <a:pt x="3750" y="1484"/>
                                    </a:cubicBezTo>
                                    <a:cubicBezTo>
                                      <a:pt x="3720" y="1529"/>
                                      <a:pt x="3598" y="1545"/>
                                      <a:pt x="3570" y="1574"/>
                                    </a:cubicBezTo>
                                    <a:cubicBezTo>
                                      <a:pt x="3542" y="1603"/>
                                      <a:pt x="3592" y="1627"/>
                                      <a:pt x="3585" y="1657"/>
                                    </a:cubicBezTo>
                                    <a:cubicBezTo>
                                      <a:pt x="3578" y="1687"/>
                                      <a:pt x="3534" y="1729"/>
                                      <a:pt x="3525" y="1754"/>
                                    </a:cubicBezTo>
                                    <a:cubicBezTo>
                                      <a:pt x="3516" y="1779"/>
                                      <a:pt x="3506" y="1790"/>
                                      <a:pt x="3532" y="1807"/>
                                    </a:cubicBezTo>
                                    <a:cubicBezTo>
                                      <a:pt x="3558" y="1824"/>
                                      <a:pt x="3637" y="1833"/>
                                      <a:pt x="3682" y="1859"/>
                                    </a:cubicBezTo>
                                    <a:cubicBezTo>
                                      <a:pt x="3727" y="1885"/>
                                      <a:pt x="3777" y="1942"/>
                                      <a:pt x="3802" y="196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016,2863" path="m3802,1964c3846,1979,3948,1978,3982,2002c4016,2026,4014,2083,4005,2107c3996,2131,3946,2125,3930,2144c3914,2163,3901,2194,3907,2219c3913,2244,3976,2268,3967,2294c3958,2320,3895,2368,3855,2377c3815,2386,3766,2335,3727,2347c3688,2359,3666,2443,3622,2452c3578,2461,3506,2393,3465,2399c3424,2405,3395,2453,3375,2489c3355,2525,3391,2593,3345,2617c3299,2641,3144,2647,3097,2632c3050,2617,3097,2544,3063,2529c3029,2514,2942,2510,2895,2542c2848,2574,2811,2698,2782,2722c2753,2746,2741,2700,2722,2684c2703,2668,2690,2634,2670,2624c2650,2614,2636,2614,2602,2624c2568,2634,2506,2680,2467,2684c2428,2688,2404,2654,2370,2647c2336,2640,2291,2625,2265,2639c2239,2653,2243,2694,2212,2729c2181,2764,2107,2835,2077,2849c2047,2863,2034,2829,2032,2812c2030,2795,2045,2780,2062,2744c2079,2708,2111,2693,2137,2594c2163,2495,2231,2302,2220,2152c2209,2002,2181,1833,2070,1694c1959,1555,1809,1435,1552,1319c1295,1203,770,1107,525,997c280,887,155,797,82,659c9,521,0,276,90,172c180,68,411,0,622,37c833,74,1128,287,1357,397c1586,507,1764,637,1995,697c2226,757,2555,772,2745,757c2935,742,3038,657,3135,607c3232,557,3274,471,3330,457c3386,443,3417,507,3472,524c3527,541,3631,528,3660,562c3689,596,3644,676,3645,727c3646,778,3683,818,3667,869c3651,920,3556,998,3547,1034c3538,1070,3579,1051,3615,1087c3651,1123,3743,1216,3765,1252c3787,1288,3752,1265,3750,1304c3748,1343,3780,1439,3750,1484c3720,1529,3598,1545,3570,1574c3542,1603,3592,1627,3585,1657c3578,1687,3534,1729,3525,1754c3516,1779,3506,1790,3532,1807c3558,1824,3637,1833,3682,1859c3727,1885,3777,1942,3802,1964xe" stroked="f" o:allowincell="t" style="position:absolute;margin-left:101.75pt;margin-top:34.65pt;width:200.75pt;height:143.1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02870" simplePos="0" locked="0" layoutInCell="1" allowOverlap="1" relativeHeight="12">
                      <wp:simplePos x="0" y="0"/>
                      <wp:positionH relativeFrom="column">
                        <wp:posOffset>1859280</wp:posOffset>
                      </wp:positionH>
                      <wp:positionV relativeFrom="paragraph">
                        <wp:posOffset>669925</wp:posOffset>
                      </wp:positionV>
                      <wp:extent cx="564515" cy="515620"/>
                      <wp:effectExtent l="0" t="0" r="0" b="63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4480" cy="51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89" h="812">
                                    <a:moveTo>
                                      <a:pt x="281" y="36"/>
                                    </a:moveTo>
                                    <a:cubicBezTo>
                                      <a:pt x="251" y="56"/>
                                      <a:pt x="219" y="65"/>
                                      <a:pt x="185" y="76"/>
                                    </a:cubicBezTo>
                                    <a:cubicBezTo>
                                      <a:pt x="169" y="81"/>
                                      <a:pt x="137" y="92"/>
                                      <a:pt x="137" y="92"/>
                                    </a:cubicBezTo>
                                    <a:cubicBezTo>
                                      <a:pt x="97" y="152"/>
                                      <a:pt x="148" y="78"/>
                                      <a:pt x="97" y="140"/>
                                    </a:cubicBezTo>
                                    <a:cubicBezTo>
                                      <a:pt x="71" y="171"/>
                                      <a:pt x="85" y="180"/>
                                      <a:pt x="49" y="204"/>
                                    </a:cubicBezTo>
                                    <a:cubicBezTo>
                                      <a:pt x="24" y="241"/>
                                      <a:pt x="20" y="270"/>
                                      <a:pt x="9" y="316"/>
                                    </a:cubicBezTo>
                                    <a:cubicBezTo>
                                      <a:pt x="13" y="401"/>
                                      <a:pt x="0" y="490"/>
                                      <a:pt x="25" y="572"/>
                                    </a:cubicBezTo>
                                    <a:cubicBezTo>
                                      <a:pt x="38" y="615"/>
                                      <a:pt x="95" y="663"/>
                                      <a:pt x="129" y="692"/>
                                    </a:cubicBezTo>
                                    <a:cubicBezTo>
                                      <a:pt x="180" y="734"/>
                                      <a:pt x="203" y="734"/>
                                      <a:pt x="257" y="764"/>
                                    </a:cubicBezTo>
                                    <a:cubicBezTo>
                                      <a:pt x="313" y="795"/>
                                      <a:pt x="319" y="801"/>
                                      <a:pt x="385" y="812"/>
                                    </a:cubicBezTo>
                                    <a:cubicBezTo>
                                      <a:pt x="468" y="809"/>
                                      <a:pt x="550" y="809"/>
                                      <a:pt x="633" y="804"/>
                                    </a:cubicBezTo>
                                    <a:cubicBezTo>
                                      <a:pt x="682" y="801"/>
                                      <a:pt x="723" y="741"/>
                                      <a:pt x="761" y="716"/>
                                    </a:cubicBezTo>
                                    <a:cubicBezTo>
                                      <a:pt x="778" y="690"/>
                                      <a:pt x="800" y="670"/>
                                      <a:pt x="817" y="644"/>
                                    </a:cubicBezTo>
                                    <a:cubicBezTo>
                                      <a:pt x="820" y="633"/>
                                      <a:pt x="821" y="622"/>
                                      <a:pt x="825" y="612"/>
                                    </a:cubicBezTo>
                                    <a:cubicBezTo>
                                      <a:pt x="829" y="601"/>
                                      <a:pt x="838" y="592"/>
                                      <a:pt x="841" y="580"/>
                                    </a:cubicBezTo>
                                    <a:cubicBezTo>
                                      <a:pt x="853" y="536"/>
                                      <a:pt x="859" y="481"/>
                                      <a:pt x="865" y="436"/>
                                    </a:cubicBezTo>
                                    <a:cubicBezTo>
                                      <a:pt x="862" y="368"/>
                                      <a:pt x="889" y="290"/>
                                      <a:pt x="841" y="236"/>
                                    </a:cubicBezTo>
                                    <a:cubicBezTo>
                                      <a:pt x="841" y="236"/>
                                      <a:pt x="781" y="176"/>
                                      <a:pt x="769" y="164"/>
                                    </a:cubicBezTo>
                                    <a:cubicBezTo>
                                      <a:pt x="755" y="150"/>
                                      <a:pt x="737" y="143"/>
                                      <a:pt x="721" y="132"/>
                                    </a:cubicBezTo>
                                    <a:cubicBezTo>
                                      <a:pt x="713" y="127"/>
                                      <a:pt x="697" y="116"/>
                                      <a:pt x="697" y="116"/>
                                    </a:cubicBezTo>
                                    <a:cubicBezTo>
                                      <a:pt x="672" y="78"/>
                                      <a:pt x="641" y="79"/>
                                      <a:pt x="609" y="52"/>
                                    </a:cubicBezTo>
                                    <a:cubicBezTo>
                                      <a:pt x="578" y="26"/>
                                      <a:pt x="569" y="14"/>
                                      <a:pt x="529" y="4"/>
                                    </a:cubicBezTo>
                                    <a:cubicBezTo>
                                      <a:pt x="454" y="8"/>
                                      <a:pt x="354" y="0"/>
                                      <a:pt x="281" y="3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89,812" path="m281,36c251,56,219,65,185,76c169,81,137,92,137,92c97,152,148,78,97,140c71,171,85,180,49,204c24,241,20,270,9,316c13,401,0,490,25,572c38,615,95,663,129,692c180,734,203,734,257,764c313,795,319,801,385,812c468,809,550,809,633,804c682,801,723,741,761,716c778,690,800,670,817,644c820,633,821,622,825,612c829,601,838,592,841,580c853,536,859,481,865,436c862,368,889,290,841,236c841,236,781,176,769,164c755,150,737,143,721,132c713,127,697,116,697,116c672,78,641,79,609,52c578,26,569,14,529,4c454,8,354,0,281,36xe" stroked="f" o:allowincell="t" style="position:absolute;margin-left:146.4pt;margin-top:52.75pt;width:44.4pt;height:40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4775" simplePos="0" locked="0" layoutInCell="1" allowOverlap="1" relativeHeight="15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938530</wp:posOffset>
                      </wp:positionV>
                      <wp:extent cx="651510" cy="44577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1600" cy="44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6" h="702">
                                    <a:moveTo>
                                      <a:pt x="651" y="690"/>
                                    </a:moveTo>
                                    <a:cubicBezTo>
                                      <a:pt x="541" y="702"/>
                                      <a:pt x="356" y="692"/>
                                      <a:pt x="254" y="660"/>
                                    </a:cubicBezTo>
                                    <a:cubicBezTo>
                                      <a:pt x="152" y="628"/>
                                      <a:pt x="71" y="565"/>
                                      <a:pt x="36" y="495"/>
                                    </a:cubicBezTo>
                                    <a:cubicBezTo>
                                      <a:pt x="1" y="425"/>
                                      <a:pt x="0" y="318"/>
                                      <a:pt x="44" y="240"/>
                                    </a:cubicBezTo>
                                    <a:cubicBezTo>
                                      <a:pt x="88" y="162"/>
                                      <a:pt x="177" y="60"/>
                                      <a:pt x="299" y="30"/>
                                    </a:cubicBezTo>
                                    <a:cubicBezTo>
                                      <a:pt x="421" y="0"/>
                                      <a:pt x="662" y="15"/>
                                      <a:pt x="779" y="60"/>
                                    </a:cubicBezTo>
                                    <a:cubicBezTo>
                                      <a:pt x="896" y="105"/>
                                      <a:pt x="982" y="213"/>
                                      <a:pt x="1004" y="300"/>
                                    </a:cubicBezTo>
                                    <a:cubicBezTo>
                                      <a:pt x="1026" y="387"/>
                                      <a:pt x="973" y="520"/>
                                      <a:pt x="914" y="585"/>
                                    </a:cubicBezTo>
                                    <a:cubicBezTo>
                                      <a:pt x="855" y="650"/>
                                      <a:pt x="762" y="675"/>
                                      <a:pt x="651" y="69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6,702" path="m651,690c541,702,356,692,254,660c152,628,71,565,36,495c1,425,0,318,44,240c88,162,177,60,299,30c421,0,662,15,779,60c896,105,982,213,1004,300c1026,387,973,520,914,585c855,650,762,675,651,690xe" stroked="f" o:allowincell="t" style="position:absolute;margin-left:219.55pt;margin-top:73.9pt;width:51.25pt;height:35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233170</wp:posOffset>
                      </wp:positionV>
                      <wp:extent cx="340360" cy="172720"/>
                      <wp:effectExtent l="3175" t="3175" r="3175" b="317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97.1pt;width:26.8pt;height:13.6pt" coordorigin="6368,1942" coordsize="536,272">
                      <v:rect id="shape_0" stroked="t" o:allowincell="t" style="position:absolute;left:6368;top:194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201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9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242695</wp:posOffset>
                      </wp:positionV>
                      <wp:extent cx="276225" cy="99695"/>
                      <wp:effectExtent l="5715" t="2540" r="4445" b="317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318.4pt;margin-top:97.85pt;width:21.7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0490" distR="114300" simplePos="0" locked="0" layoutInCell="1" allowOverlap="1" relativeHeight="36">
                      <wp:simplePos x="0" y="0"/>
                      <wp:positionH relativeFrom="column">
                        <wp:posOffset>2794635</wp:posOffset>
                      </wp:positionH>
                      <wp:positionV relativeFrom="paragraph">
                        <wp:posOffset>1106170</wp:posOffset>
                      </wp:positionV>
                      <wp:extent cx="749935" cy="976630"/>
                      <wp:effectExtent l="0" t="5080" r="5080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49880" cy="976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81" h="1538">
                                    <a:moveTo>
                                      <a:pt x="994" y="1538"/>
                                    </a:moveTo>
                                    <a:cubicBezTo>
                                      <a:pt x="959" y="1491"/>
                                      <a:pt x="920" y="1330"/>
                                      <a:pt x="791" y="1253"/>
                                    </a:cubicBezTo>
                                    <a:cubicBezTo>
                                      <a:pt x="662" y="1176"/>
                                      <a:pt x="348" y="1145"/>
                                      <a:pt x="221" y="1073"/>
                                    </a:cubicBezTo>
                                    <a:cubicBezTo>
                                      <a:pt x="94" y="1001"/>
                                      <a:pt x="52" y="904"/>
                                      <a:pt x="26" y="818"/>
                                    </a:cubicBezTo>
                                    <a:cubicBezTo>
                                      <a:pt x="0" y="732"/>
                                      <a:pt x="25" y="636"/>
                                      <a:pt x="64" y="555"/>
                                    </a:cubicBezTo>
                                    <a:cubicBezTo>
                                      <a:pt x="103" y="474"/>
                                      <a:pt x="188" y="391"/>
                                      <a:pt x="259" y="330"/>
                                    </a:cubicBezTo>
                                    <a:cubicBezTo>
                                      <a:pt x="330" y="269"/>
                                      <a:pt x="392" y="232"/>
                                      <a:pt x="491" y="188"/>
                                    </a:cubicBezTo>
                                    <a:cubicBezTo>
                                      <a:pt x="590" y="144"/>
                                      <a:pt x="736" y="99"/>
                                      <a:pt x="851" y="68"/>
                                    </a:cubicBezTo>
                                    <a:cubicBezTo>
                                      <a:pt x="966" y="37"/>
                                      <a:pt x="1112" y="14"/>
                                      <a:pt x="1181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81,1538" path="m994,1538c959,1491,920,1330,791,1253c662,1176,348,1145,221,1073c94,1001,52,904,26,818c0,732,25,636,64,555c103,474,188,391,259,330c330,269,392,232,491,188c590,144,736,99,851,68c966,37,1112,14,1181,0e" stroked="t" o:allowincell="t" style="position:absolute;margin-left:220.05pt;margin-top:87.1pt;width:59pt;height:76.8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451610</wp:posOffset>
                      </wp:positionV>
                      <wp:extent cx="340360" cy="172720"/>
                      <wp:effectExtent l="3175" t="3175" r="3175" b="31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14.3pt;width:26.8pt;height:13.6pt" coordorigin="6371,2286" coordsize="536,272">
                      <v:rect id="shape_0" stroked="t" o:allowincell="t" style="position:absolute;left:6371;top:2286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362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680210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6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32.3pt;width:26.8pt;height:13.6pt" coordorigin="6371,2646" coordsize="536,272">
                      <v:rect id="shape_0" stroked="t" o:allowincell="t" style="position:absolute;left:6371;top:2646;width:535;height:271;mso-wrap-style:none;v-text-anchor:middle">
                        <v:imagedata r:id="rId7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722;width:418;height:165;mso-wrap-style:none;v-text-anchor:middle">
                        <v:imagedata r:id="rId8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0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40890</wp:posOffset>
                      </wp:positionV>
                      <wp:extent cx="800100" cy="228600"/>
                      <wp:effectExtent l="0" t="0" r="0" b="0"/>
                      <wp:wrapNone/>
                      <wp:docPr id="11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0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12290</wp:posOffset>
                      </wp:positionV>
                      <wp:extent cx="800100" cy="228600"/>
                      <wp:effectExtent l="0" t="0" r="0" b="0"/>
                      <wp:wrapNone/>
                      <wp:docPr id="12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2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83690</wp:posOffset>
                      </wp:positionV>
                      <wp:extent cx="1143000" cy="228600"/>
                      <wp:effectExtent l="0" t="0" r="0" b="0"/>
                      <wp:wrapNone/>
                      <wp:docPr id="1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18pt;mso-wrap-distance-left:9.05pt;mso-wrap-distance-right:9.05pt;mso-wrap-distance-top:0pt;mso-wrap-distance-bottom:0pt;margin-top:124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537210</wp:posOffset>
                      </wp:positionV>
                      <wp:extent cx="457200" cy="228600"/>
                      <wp:effectExtent l="0" t="0" r="0" b="0"/>
                      <wp:wrapNone/>
                      <wp:docPr id="14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42.3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337310</wp:posOffset>
                      </wp:positionV>
                      <wp:extent cx="457200" cy="228600"/>
                      <wp:effectExtent l="0" t="0" r="0" b="0"/>
                      <wp:wrapNone/>
                      <wp:docPr id="15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5.3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1565910</wp:posOffset>
                      </wp:positionV>
                      <wp:extent cx="457200" cy="228600"/>
                      <wp:effectExtent l="0" t="0" r="0" b="0"/>
                      <wp:wrapNone/>
                      <wp:docPr id="1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3.3pt;mso-position-vertical-relative:text;margin-left:3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308610</wp:posOffset>
                      </wp:positionV>
                      <wp:extent cx="457200" cy="228600"/>
                      <wp:effectExtent l="0" t="0" r="0" b="0"/>
                      <wp:wrapNone/>
                      <wp:docPr id="1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4.3pt;mso-position-vertical-relative:text;margin-left:23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651510</wp:posOffset>
                      </wp:positionV>
                      <wp:extent cx="457200" cy="228600"/>
                      <wp:effectExtent l="0" t="0" r="0" b="0"/>
                      <wp:wrapNone/>
                      <wp:docPr id="1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51.3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994410</wp:posOffset>
                      </wp:positionV>
                      <wp:extent cx="457200" cy="228600"/>
                      <wp:effectExtent l="0" t="0" r="0" b="0"/>
                      <wp:wrapNone/>
                      <wp:docPr id="1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78.3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1565910</wp:posOffset>
                      </wp:positionV>
                      <wp:extent cx="457200" cy="228600"/>
                      <wp:effectExtent l="0" t="0" r="0" b="0"/>
                      <wp:wrapNone/>
                      <wp:docPr id="2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3.3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451610</wp:posOffset>
                      </wp:positionV>
                      <wp:extent cx="1257300" cy="342900"/>
                      <wp:effectExtent l="0" t="0" r="0" b="0"/>
                      <wp:wrapNone/>
                      <wp:docPr id="2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7pt;mso-wrap-distance-left:9.05pt;mso-wrap-distance-right:9.05pt;mso-wrap-distance-top:0pt;mso-wrap-distance-bottom:0pt;margin-top:114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80210</wp:posOffset>
                      </wp:positionV>
                      <wp:extent cx="1257300" cy="342900"/>
                      <wp:effectExtent l="0" t="0" r="0" b="0"/>
                      <wp:wrapNone/>
                      <wp:docPr id="2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менее 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7pt;mso-wrap-distance-left:9.05pt;mso-wrap-distance-right:9.05pt;mso-wrap-distance-top:0pt;mso-wrap-distance-bottom:0pt;margin-top:132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менее 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2137410</wp:posOffset>
                      </wp:positionV>
                      <wp:extent cx="457200" cy="228600"/>
                      <wp:effectExtent l="0" t="0" r="0" b="0"/>
                      <wp:wrapNone/>
                      <wp:docPr id="2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68.3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08810</wp:posOffset>
                      </wp:positionV>
                      <wp:extent cx="1257300" cy="342900"/>
                      <wp:effectExtent l="0" t="0" r="0" b="0"/>
                      <wp:wrapNone/>
                      <wp:docPr id="2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7pt;mso-wrap-distance-left:9.05pt;mso-wrap-distance-right:9.05pt;mso-wrap-distance-top:0pt;mso-wrap-distance-bottom:0pt;margin-top:150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276225</wp:posOffset>
                  </wp:positionH>
                  <wp:positionV relativeFrom="paragraph">
                    <wp:posOffset>4953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2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0490" distR="110490" simplePos="0" locked="0" layoutInCell="1" allowOverlap="1" relativeHeight="10">
                      <wp:simplePos x="0" y="0"/>
                      <wp:positionH relativeFrom="column">
                        <wp:posOffset>276225</wp:posOffset>
                      </wp:positionH>
                      <wp:positionV relativeFrom="paragraph">
                        <wp:posOffset>994410</wp:posOffset>
                      </wp:positionV>
                      <wp:extent cx="746760" cy="381000"/>
                      <wp:effectExtent l="0" t="0" r="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46640" cy="380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76" h="600">
                                    <a:moveTo>
                                      <a:pt x="1007" y="149"/>
                                    </a:moveTo>
                                    <a:cubicBezTo>
                                      <a:pt x="1052" y="193"/>
                                      <a:pt x="1101" y="258"/>
                                      <a:pt x="1127" y="314"/>
                                    </a:cubicBezTo>
                                    <a:cubicBezTo>
                                      <a:pt x="1153" y="370"/>
                                      <a:pt x="1176" y="460"/>
                                      <a:pt x="1165" y="486"/>
                                    </a:cubicBezTo>
                                    <a:cubicBezTo>
                                      <a:pt x="1154" y="512"/>
                                      <a:pt x="1091" y="472"/>
                                      <a:pt x="1060" y="471"/>
                                    </a:cubicBezTo>
                                    <a:cubicBezTo>
                                      <a:pt x="1029" y="470"/>
                                      <a:pt x="1003" y="466"/>
                                      <a:pt x="977" y="479"/>
                                    </a:cubicBezTo>
                                    <a:cubicBezTo>
                                      <a:pt x="951" y="492"/>
                                      <a:pt x="922" y="538"/>
                                      <a:pt x="902" y="546"/>
                                    </a:cubicBezTo>
                                    <a:cubicBezTo>
                                      <a:pt x="882" y="554"/>
                                      <a:pt x="870" y="535"/>
                                      <a:pt x="854" y="526"/>
                                    </a:cubicBezTo>
                                    <a:cubicBezTo>
                                      <a:pt x="839" y="514"/>
                                      <a:pt x="806" y="494"/>
                                      <a:pt x="806" y="494"/>
                                    </a:cubicBezTo>
                                    <a:cubicBezTo>
                                      <a:pt x="749" y="504"/>
                                      <a:pt x="702" y="518"/>
                                      <a:pt x="654" y="550"/>
                                    </a:cubicBezTo>
                                    <a:cubicBezTo>
                                      <a:pt x="603" y="556"/>
                                      <a:pt x="568" y="528"/>
                                      <a:pt x="497" y="531"/>
                                    </a:cubicBezTo>
                                    <a:cubicBezTo>
                                      <a:pt x="446" y="535"/>
                                      <a:pt x="392" y="570"/>
                                      <a:pt x="347" y="576"/>
                                    </a:cubicBezTo>
                                    <a:cubicBezTo>
                                      <a:pt x="302" y="582"/>
                                      <a:pt x="269" y="567"/>
                                      <a:pt x="227" y="569"/>
                                    </a:cubicBezTo>
                                    <a:cubicBezTo>
                                      <a:pt x="185" y="571"/>
                                      <a:pt x="128" y="600"/>
                                      <a:pt x="92" y="591"/>
                                    </a:cubicBezTo>
                                    <a:cubicBezTo>
                                      <a:pt x="56" y="582"/>
                                      <a:pt x="20" y="540"/>
                                      <a:pt x="10" y="516"/>
                                    </a:cubicBezTo>
                                    <a:cubicBezTo>
                                      <a:pt x="0" y="492"/>
                                      <a:pt x="22" y="471"/>
                                      <a:pt x="32" y="449"/>
                                    </a:cubicBezTo>
                                    <a:cubicBezTo>
                                      <a:pt x="42" y="427"/>
                                      <a:pt x="49" y="417"/>
                                      <a:pt x="70" y="381"/>
                                    </a:cubicBezTo>
                                    <a:cubicBezTo>
                                      <a:pt x="91" y="345"/>
                                      <a:pt x="111" y="251"/>
                                      <a:pt x="158" y="230"/>
                                    </a:cubicBezTo>
                                    <a:cubicBezTo>
                                      <a:pt x="230" y="234"/>
                                      <a:pt x="285" y="232"/>
                                      <a:pt x="350" y="254"/>
                                    </a:cubicBezTo>
                                    <a:cubicBezTo>
                                      <a:pt x="408" y="251"/>
                                      <a:pt x="479" y="268"/>
                                      <a:pt x="512" y="239"/>
                                    </a:cubicBezTo>
                                    <a:cubicBezTo>
                                      <a:pt x="552" y="212"/>
                                      <a:pt x="552" y="128"/>
                                      <a:pt x="587" y="89"/>
                                    </a:cubicBezTo>
                                    <a:cubicBezTo>
                                      <a:pt x="622" y="50"/>
                                      <a:pt x="677" y="12"/>
                                      <a:pt x="722" y="6"/>
                                    </a:cubicBezTo>
                                    <a:cubicBezTo>
                                      <a:pt x="767" y="0"/>
                                      <a:pt x="809" y="27"/>
                                      <a:pt x="857" y="51"/>
                                    </a:cubicBezTo>
                                    <a:cubicBezTo>
                                      <a:pt x="905" y="75"/>
                                      <a:pt x="965" y="102"/>
                                      <a:pt x="1007" y="14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76,600" path="m1007,149c1052,193,1101,258,1127,314c1153,370,1176,460,1165,486c1154,512,1091,472,1060,471c1029,470,1003,466,977,479c951,492,922,538,902,546c882,554,870,535,854,526c839,514,806,494,806,494c749,504,702,518,654,550c603,556,568,528,497,531c446,535,392,570,347,576c302,582,269,567,227,569c185,571,128,600,92,591c56,582,20,540,10,516c0,492,22,471,32,449c42,427,49,417,70,381c91,345,111,251,158,230c230,234,285,232,350,254c408,251,479,268,512,239c552,212,552,128,587,89c622,50,677,12,722,6c767,0,809,27,857,51c905,75,965,102,1007,149xe" stroked="f" o:allowincell="t" style="position:absolute;margin-left:21.75pt;margin-top:78.3pt;width:58.75pt;height:29.9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14935" simplePos="0" locked="0" layoutInCell="1" allowOverlap="1" relativeHeight="11">
                      <wp:simplePos x="0" y="0"/>
                      <wp:positionH relativeFrom="column">
                        <wp:posOffset>1181100</wp:posOffset>
                      </wp:positionH>
                      <wp:positionV relativeFrom="paragraph">
                        <wp:posOffset>59690</wp:posOffset>
                      </wp:positionV>
                      <wp:extent cx="1971040" cy="1555750"/>
                      <wp:effectExtent l="0" t="0" r="635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71000" cy="1555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04" h="2450">
                                    <a:moveTo>
                                      <a:pt x="2533" y="616"/>
                                    </a:moveTo>
                                    <a:cubicBezTo>
                                      <a:pt x="2496" y="616"/>
                                      <a:pt x="2411" y="579"/>
                                      <a:pt x="2360" y="601"/>
                                    </a:cubicBezTo>
                                    <a:cubicBezTo>
                                      <a:pt x="2309" y="623"/>
                                      <a:pt x="2282" y="745"/>
                                      <a:pt x="2225" y="751"/>
                                    </a:cubicBezTo>
                                    <a:cubicBezTo>
                                      <a:pt x="2168" y="757"/>
                                      <a:pt x="2045" y="683"/>
                                      <a:pt x="2015" y="638"/>
                                    </a:cubicBezTo>
                                    <a:cubicBezTo>
                                      <a:pt x="1985" y="593"/>
                                      <a:pt x="2033" y="521"/>
                                      <a:pt x="2045" y="481"/>
                                    </a:cubicBezTo>
                                    <a:cubicBezTo>
                                      <a:pt x="2057" y="441"/>
                                      <a:pt x="2089" y="425"/>
                                      <a:pt x="2090" y="398"/>
                                    </a:cubicBezTo>
                                    <a:cubicBezTo>
                                      <a:pt x="2091" y="371"/>
                                      <a:pt x="2079" y="333"/>
                                      <a:pt x="2053" y="316"/>
                                    </a:cubicBezTo>
                                    <a:cubicBezTo>
                                      <a:pt x="2027" y="299"/>
                                      <a:pt x="1965" y="300"/>
                                      <a:pt x="1933" y="293"/>
                                    </a:cubicBezTo>
                                    <a:cubicBezTo>
                                      <a:pt x="1901" y="286"/>
                                      <a:pt x="1905" y="283"/>
                                      <a:pt x="1858" y="271"/>
                                    </a:cubicBezTo>
                                    <a:cubicBezTo>
                                      <a:pt x="1811" y="259"/>
                                      <a:pt x="1710" y="218"/>
                                      <a:pt x="1648" y="218"/>
                                    </a:cubicBezTo>
                                    <a:cubicBezTo>
                                      <a:pt x="1586" y="218"/>
                                      <a:pt x="1523" y="251"/>
                                      <a:pt x="1483" y="271"/>
                                    </a:cubicBezTo>
                                    <a:cubicBezTo>
                                      <a:pt x="1443" y="291"/>
                                      <a:pt x="1454" y="348"/>
                                      <a:pt x="1408" y="338"/>
                                    </a:cubicBezTo>
                                    <a:cubicBezTo>
                                      <a:pt x="1362" y="328"/>
                                      <a:pt x="1236" y="250"/>
                                      <a:pt x="1205" y="211"/>
                                    </a:cubicBezTo>
                                    <a:cubicBezTo>
                                      <a:pt x="1174" y="172"/>
                                      <a:pt x="1259" y="124"/>
                                      <a:pt x="1220" y="106"/>
                                    </a:cubicBezTo>
                                    <a:cubicBezTo>
                                      <a:pt x="1181" y="88"/>
                                      <a:pt x="1022" y="97"/>
                                      <a:pt x="973" y="106"/>
                                    </a:cubicBezTo>
                                    <a:cubicBezTo>
                                      <a:pt x="924" y="115"/>
                                      <a:pt x="950" y="152"/>
                                      <a:pt x="928" y="158"/>
                                    </a:cubicBezTo>
                                    <a:cubicBezTo>
                                      <a:pt x="906" y="164"/>
                                      <a:pt x="882" y="167"/>
                                      <a:pt x="838" y="143"/>
                                    </a:cubicBezTo>
                                    <a:cubicBezTo>
                                      <a:pt x="794" y="119"/>
                                      <a:pt x="709" y="32"/>
                                      <a:pt x="665" y="16"/>
                                    </a:cubicBezTo>
                                    <a:cubicBezTo>
                                      <a:pt x="621" y="0"/>
                                      <a:pt x="607" y="34"/>
                                      <a:pt x="575" y="46"/>
                                    </a:cubicBezTo>
                                    <a:cubicBezTo>
                                      <a:pt x="543" y="58"/>
                                      <a:pt x="514" y="55"/>
                                      <a:pt x="470" y="91"/>
                                    </a:cubicBezTo>
                                    <a:cubicBezTo>
                                      <a:pt x="426" y="127"/>
                                      <a:pt x="365" y="208"/>
                                      <a:pt x="313" y="263"/>
                                    </a:cubicBezTo>
                                    <a:cubicBezTo>
                                      <a:pt x="261" y="318"/>
                                      <a:pt x="182" y="366"/>
                                      <a:pt x="155" y="421"/>
                                    </a:cubicBezTo>
                                    <a:cubicBezTo>
                                      <a:pt x="128" y="476"/>
                                      <a:pt x="170" y="558"/>
                                      <a:pt x="148" y="593"/>
                                    </a:cubicBezTo>
                                    <a:cubicBezTo>
                                      <a:pt x="126" y="628"/>
                                      <a:pt x="40" y="595"/>
                                      <a:pt x="20" y="631"/>
                                    </a:cubicBezTo>
                                    <a:cubicBezTo>
                                      <a:pt x="0" y="667"/>
                                      <a:pt x="10" y="737"/>
                                      <a:pt x="28" y="811"/>
                                    </a:cubicBezTo>
                                    <a:cubicBezTo>
                                      <a:pt x="46" y="885"/>
                                      <a:pt x="69" y="989"/>
                                      <a:pt x="125" y="1073"/>
                                    </a:cubicBezTo>
                                    <a:cubicBezTo>
                                      <a:pt x="181" y="1157"/>
                                      <a:pt x="253" y="1257"/>
                                      <a:pt x="365" y="1313"/>
                                    </a:cubicBezTo>
                                    <a:cubicBezTo>
                                      <a:pt x="477" y="1369"/>
                                      <a:pt x="639" y="1400"/>
                                      <a:pt x="800" y="1411"/>
                                    </a:cubicBezTo>
                                    <a:cubicBezTo>
                                      <a:pt x="961" y="1422"/>
                                      <a:pt x="1177" y="1378"/>
                                      <a:pt x="1333" y="1381"/>
                                    </a:cubicBezTo>
                                    <a:cubicBezTo>
                                      <a:pt x="1489" y="1384"/>
                                      <a:pt x="1618" y="1374"/>
                                      <a:pt x="1738" y="1426"/>
                                    </a:cubicBezTo>
                                    <a:cubicBezTo>
                                      <a:pt x="1858" y="1478"/>
                                      <a:pt x="1958" y="1546"/>
                                      <a:pt x="2053" y="1696"/>
                                    </a:cubicBezTo>
                                    <a:cubicBezTo>
                                      <a:pt x="2148" y="1846"/>
                                      <a:pt x="2219" y="2202"/>
                                      <a:pt x="2308" y="2326"/>
                                    </a:cubicBezTo>
                                    <a:cubicBezTo>
                                      <a:pt x="2397" y="2450"/>
                                      <a:pt x="2502" y="2447"/>
                                      <a:pt x="2585" y="2438"/>
                                    </a:cubicBezTo>
                                    <a:cubicBezTo>
                                      <a:pt x="2668" y="2429"/>
                                      <a:pt x="2772" y="2362"/>
                                      <a:pt x="2803" y="2273"/>
                                    </a:cubicBezTo>
                                    <a:cubicBezTo>
                                      <a:pt x="2834" y="2184"/>
                                      <a:pt x="2788" y="2016"/>
                                      <a:pt x="2773" y="1906"/>
                                    </a:cubicBezTo>
                                    <a:cubicBezTo>
                                      <a:pt x="2758" y="1796"/>
                                      <a:pt x="2722" y="1732"/>
                                      <a:pt x="2713" y="1613"/>
                                    </a:cubicBezTo>
                                    <a:cubicBezTo>
                                      <a:pt x="2704" y="1494"/>
                                      <a:pt x="2695" y="1332"/>
                                      <a:pt x="2720" y="1193"/>
                                    </a:cubicBezTo>
                                    <a:cubicBezTo>
                                      <a:pt x="2745" y="1054"/>
                                      <a:pt x="2799" y="892"/>
                                      <a:pt x="2863" y="781"/>
                                    </a:cubicBezTo>
                                    <a:cubicBezTo>
                                      <a:pt x="2927" y="670"/>
                                      <a:pt x="3081" y="576"/>
                                      <a:pt x="3104" y="526"/>
                                    </a:cubicBezTo>
                                    <a:cubicBezTo>
                                      <a:pt x="3057" y="463"/>
                                      <a:pt x="3089" y="467"/>
                                      <a:pt x="3000" y="478"/>
                                    </a:cubicBezTo>
                                    <a:cubicBezTo>
                                      <a:pt x="2972" y="490"/>
                                      <a:pt x="2962" y="539"/>
                                      <a:pt x="2923" y="541"/>
                                    </a:cubicBezTo>
                                    <a:cubicBezTo>
                                      <a:pt x="2884" y="543"/>
                                      <a:pt x="2809" y="494"/>
                                      <a:pt x="2765" y="488"/>
                                    </a:cubicBezTo>
                                    <a:cubicBezTo>
                                      <a:pt x="2721" y="482"/>
                                      <a:pt x="2685" y="494"/>
                                      <a:pt x="2660" y="503"/>
                                    </a:cubicBezTo>
                                    <a:cubicBezTo>
                                      <a:pt x="2635" y="512"/>
                                      <a:pt x="2629" y="526"/>
                                      <a:pt x="2616" y="542"/>
                                    </a:cubicBezTo>
                                    <a:cubicBezTo>
                                      <a:pt x="2600" y="562"/>
                                      <a:pt x="2592" y="585"/>
                                      <a:pt x="2584" y="598"/>
                                    </a:cubicBezTo>
                                    <a:cubicBezTo>
                                      <a:pt x="2570" y="610"/>
                                      <a:pt x="2550" y="580"/>
                                      <a:pt x="2533" y="61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04,2450" path="m2533,616c2496,616,2411,579,2360,601c2309,623,2282,745,2225,751c2168,757,2045,683,2015,638c1985,593,2033,521,2045,481c2057,441,2089,425,2090,398c2091,371,2079,333,2053,316c2027,299,1965,300,1933,293c1901,286,1905,283,1858,271c1811,259,1710,218,1648,218c1586,218,1523,251,1483,271c1443,291,1454,348,1408,338c1362,328,1236,250,1205,211c1174,172,1259,124,1220,106c1181,88,1022,97,973,106c924,115,950,152,928,158c906,164,882,167,838,143c794,119,709,32,665,16c621,0,607,34,575,46c543,58,514,55,470,91c426,127,365,208,313,263c261,318,182,366,155,421c128,476,170,558,148,593c126,628,40,595,20,631c0,667,10,737,28,811c46,885,69,989,125,1073c181,1157,253,1257,365,1313c477,1369,639,1400,800,1411c961,1422,1177,1378,1333,1381c1489,1384,1618,1374,1738,1426c1858,1478,1958,1546,2053,1696c2148,1846,2219,2202,2308,2326c2397,2450,2502,2447,2585,2438c2668,2429,2772,2362,2803,2273c2834,2184,2788,2016,2773,1906c2758,1796,2722,1732,2713,1613c2704,1494,2695,1332,2720,1193c2745,1054,2799,892,2863,781c2927,670,3081,576,3104,526c3057,463,3089,467,3000,478c2972,490,2962,539,2923,541c2884,543,2809,494,2765,488c2721,482,2685,494,2660,503c2635,512,2629,526,2616,542c2600,562,2592,585,2584,598c2570,610,2550,580,2533,616xe" stroked="f" o:allowincell="t" style="position:absolute;margin-left:93pt;margin-top:4.7pt;width:155.15pt;height:122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07950" simplePos="0" locked="0" layoutInCell="1" allowOverlap="1" relativeHeight="13">
                      <wp:simplePos x="0" y="0"/>
                      <wp:positionH relativeFrom="column">
                        <wp:posOffset>502285</wp:posOffset>
                      </wp:positionH>
                      <wp:positionV relativeFrom="paragraph">
                        <wp:posOffset>507365</wp:posOffset>
                      </wp:positionV>
                      <wp:extent cx="3248025" cy="1424305"/>
                      <wp:effectExtent l="0" t="0" r="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7920" cy="142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15" h="2243">
                                    <a:moveTo>
                                      <a:pt x="1413" y="38"/>
                                    </a:moveTo>
                                    <a:cubicBezTo>
                                      <a:pt x="1608" y="24"/>
                                      <a:pt x="1889" y="0"/>
                                      <a:pt x="2110" y="16"/>
                                    </a:cubicBezTo>
                                    <a:cubicBezTo>
                                      <a:pt x="2331" y="32"/>
                                      <a:pt x="2523" y="72"/>
                                      <a:pt x="2740" y="136"/>
                                    </a:cubicBezTo>
                                    <a:cubicBezTo>
                                      <a:pt x="2957" y="200"/>
                                      <a:pt x="3220" y="289"/>
                                      <a:pt x="3415" y="398"/>
                                    </a:cubicBezTo>
                                    <a:cubicBezTo>
                                      <a:pt x="3610" y="507"/>
                                      <a:pt x="3766" y="673"/>
                                      <a:pt x="3910" y="788"/>
                                    </a:cubicBezTo>
                                    <a:cubicBezTo>
                                      <a:pt x="4054" y="903"/>
                                      <a:pt x="4153" y="978"/>
                                      <a:pt x="4278" y="1088"/>
                                    </a:cubicBezTo>
                                    <a:cubicBezTo>
                                      <a:pt x="4403" y="1198"/>
                                      <a:pt x="4548" y="1334"/>
                                      <a:pt x="4660" y="1448"/>
                                    </a:cubicBezTo>
                                    <a:cubicBezTo>
                                      <a:pt x="4772" y="1562"/>
                                      <a:pt x="4879" y="1685"/>
                                      <a:pt x="4953" y="1771"/>
                                    </a:cubicBezTo>
                                    <a:cubicBezTo>
                                      <a:pt x="5027" y="1857"/>
                                      <a:pt x="5091" y="1934"/>
                                      <a:pt x="5103" y="1966"/>
                                    </a:cubicBezTo>
                                    <a:cubicBezTo>
                                      <a:pt x="5115" y="1998"/>
                                      <a:pt x="5049" y="1966"/>
                                      <a:pt x="5028" y="1966"/>
                                    </a:cubicBezTo>
                                    <a:cubicBezTo>
                                      <a:pt x="5007" y="1966"/>
                                      <a:pt x="5004" y="1951"/>
                                      <a:pt x="4975" y="1966"/>
                                    </a:cubicBezTo>
                                    <a:cubicBezTo>
                                      <a:pt x="4946" y="1981"/>
                                      <a:pt x="4900" y="2055"/>
                                      <a:pt x="4855" y="2056"/>
                                    </a:cubicBezTo>
                                    <a:cubicBezTo>
                                      <a:pt x="4810" y="2057"/>
                                      <a:pt x="4735" y="1983"/>
                                      <a:pt x="4705" y="1973"/>
                                    </a:cubicBezTo>
                                    <a:cubicBezTo>
                                      <a:pt x="4675" y="1963"/>
                                      <a:pt x="4684" y="1986"/>
                                      <a:pt x="4675" y="1996"/>
                                    </a:cubicBezTo>
                                    <a:cubicBezTo>
                                      <a:pt x="4666" y="2006"/>
                                      <a:pt x="4664" y="1998"/>
                                      <a:pt x="4653" y="2033"/>
                                    </a:cubicBezTo>
                                    <a:cubicBezTo>
                                      <a:pt x="4642" y="2068"/>
                                      <a:pt x="4624" y="2173"/>
                                      <a:pt x="4608" y="2206"/>
                                    </a:cubicBezTo>
                                    <a:cubicBezTo>
                                      <a:pt x="4592" y="2239"/>
                                      <a:pt x="4571" y="2243"/>
                                      <a:pt x="4555" y="2228"/>
                                    </a:cubicBezTo>
                                    <a:cubicBezTo>
                                      <a:pt x="4539" y="2213"/>
                                      <a:pt x="4537" y="2168"/>
                                      <a:pt x="4510" y="2116"/>
                                    </a:cubicBezTo>
                                    <a:cubicBezTo>
                                      <a:pt x="4483" y="2064"/>
                                      <a:pt x="4439" y="1998"/>
                                      <a:pt x="4390" y="1913"/>
                                    </a:cubicBezTo>
                                    <a:cubicBezTo>
                                      <a:pt x="4341" y="1828"/>
                                      <a:pt x="4312" y="1732"/>
                                      <a:pt x="4218" y="1606"/>
                                    </a:cubicBezTo>
                                    <a:cubicBezTo>
                                      <a:pt x="4124" y="1480"/>
                                      <a:pt x="3984" y="1306"/>
                                      <a:pt x="3828" y="1156"/>
                                    </a:cubicBezTo>
                                    <a:cubicBezTo>
                                      <a:pt x="3672" y="1006"/>
                                      <a:pt x="3495" y="839"/>
                                      <a:pt x="3280" y="706"/>
                                    </a:cubicBezTo>
                                    <a:cubicBezTo>
                                      <a:pt x="3065" y="573"/>
                                      <a:pt x="2819" y="425"/>
                                      <a:pt x="2538" y="361"/>
                                    </a:cubicBezTo>
                                    <a:cubicBezTo>
                                      <a:pt x="2257" y="297"/>
                                      <a:pt x="1865" y="309"/>
                                      <a:pt x="1593" y="323"/>
                                    </a:cubicBezTo>
                                    <a:cubicBezTo>
                                      <a:pt x="1321" y="337"/>
                                      <a:pt x="1074" y="404"/>
                                      <a:pt x="903" y="443"/>
                                    </a:cubicBezTo>
                                    <a:cubicBezTo>
                                      <a:pt x="732" y="482"/>
                                      <a:pt x="659" y="521"/>
                                      <a:pt x="565" y="556"/>
                                    </a:cubicBezTo>
                                    <a:cubicBezTo>
                                      <a:pt x="471" y="591"/>
                                      <a:pt x="387" y="638"/>
                                      <a:pt x="340" y="653"/>
                                    </a:cubicBezTo>
                                    <a:cubicBezTo>
                                      <a:pt x="293" y="668"/>
                                      <a:pt x="312" y="644"/>
                                      <a:pt x="280" y="646"/>
                                    </a:cubicBezTo>
                                    <a:cubicBezTo>
                                      <a:pt x="248" y="648"/>
                                      <a:pt x="190" y="672"/>
                                      <a:pt x="145" y="668"/>
                                    </a:cubicBezTo>
                                    <a:cubicBezTo>
                                      <a:pt x="100" y="664"/>
                                      <a:pt x="20" y="648"/>
                                      <a:pt x="10" y="623"/>
                                    </a:cubicBezTo>
                                    <a:cubicBezTo>
                                      <a:pt x="0" y="598"/>
                                      <a:pt x="75" y="564"/>
                                      <a:pt x="85" y="518"/>
                                    </a:cubicBezTo>
                                    <a:cubicBezTo>
                                      <a:pt x="95" y="472"/>
                                      <a:pt x="48" y="385"/>
                                      <a:pt x="70" y="346"/>
                                    </a:cubicBezTo>
                                    <a:cubicBezTo>
                                      <a:pt x="92" y="307"/>
                                      <a:pt x="140" y="315"/>
                                      <a:pt x="220" y="286"/>
                                    </a:cubicBezTo>
                                    <a:cubicBezTo>
                                      <a:pt x="300" y="257"/>
                                      <a:pt x="494" y="188"/>
                                      <a:pt x="550" y="173"/>
                                    </a:cubicBezTo>
                                    <a:cubicBezTo>
                                      <a:pt x="606" y="158"/>
                                      <a:pt x="493" y="208"/>
                                      <a:pt x="558" y="196"/>
                                    </a:cubicBezTo>
                                    <a:cubicBezTo>
                                      <a:pt x="623" y="184"/>
                                      <a:pt x="798" y="124"/>
                                      <a:pt x="940" y="98"/>
                                    </a:cubicBezTo>
                                    <a:cubicBezTo>
                                      <a:pt x="1082" y="72"/>
                                      <a:pt x="1246" y="44"/>
                                      <a:pt x="1413" y="3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15,2243" path="m1413,38c1608,24,1889,0,2110,16c2331,32,2523,72,2740,136c2957,200,3220,289,3415,398c3610,507,3766,673,3910,788c4054,903,4153,978,4278,1088c4403,1198,4548,1334,4660,1448c4772,1562,4879,1685,4953,1771c5027,1857,5091,1934,5103,1966c5115,1998,5049,1966,5028,1966c5007,1966,5004,1951,4975,1966c4946,1981,4900,2055,4855,2056c4810,2057,4735,1983,4705,1973c4675,1963,4684,1986,4675,1996c4666,2006,4664,1998,4653,2033c4642,2068,4624,2173,4608,2206c4592,2239,4571,2243,4555,2228c4539,2213,4537,2168,4510,2116c4483,2064,4439,1998,4390,1913c4341,1828,4312,1732,4218,1606c4124,1480,3984,1306,3828,1156c3672,1006,3495,839,3280,706c3065,573,2819,425,2538,361c2257,297,1865,309,1593,323c1321,337,1074,404,903,443c732,482,659,521,565,556c471,591,387,638,340,653c293,668,312,644,280,646c248,648,190,672,145,668c100,664,20,648,10,623c0,598,75,564,85,518c95,472,48,385,70,346c92,307,140,315,220,286c300,257,494,188,550,173c606,158,493,208,558,196c623,184,798,124,940,98c1082,72,1246,44,1413,38xe" stroked="f" o:allowincell="t" style="position:absolute;margin-left:39.55pt;margin-top:39.95pt;width:255.7pt;height:112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9220" simplePos="0" locked="0" layoutInCell="1" allowOverlap="1" relativeHeight="14">
                      <wp:simplePos x="0" y="0"/>
                      <wp:positionH relativeFrom="column">
                        <wp:posOffset>1044575</wp:posOffset>
                      </wp:positionH>
                      <wp:positionV relativeFrom="paragraph">
                        <wp:posOffset>1134745</wp:posOffset>
                      </wp:positionV>
                      <wp:extent cx="497205" cy="472440"/>
                      <wp:effectExtent l="0" t="0" r="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7160" cy="472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3" h="744">
                                    <a:moveTo>
                                      <a:pt x="375" y="533"/>
                                    </a:moveTo>
                                    <a:cubicBezTo>
                                      <a:pt x="337" y="504"/>
                                      <a:pt x="302" y="458"/>
                                      <a:pt x="277" y="436"/>
                                    </a:cubicBezTo>
                                    <a:cubicBezTo>
                                      <a:pt x="252" y="414"/>
                                      <a:pt x="261" y="417"/>
                                      <a:pt x="225" y="398"/>
                                    </a:cubicBezTo>
                                    <a:cubicBezTo>
                                      <a:pt x="189" y="379"/>
                                      <a:pt x="96" y="349"/>
                                      <a:pt x="60" y="323"/>
                                    </a:cubicBezTo>
                                    <a:cubicBezTo>
                                      <a:pt x="24" y="297"/>
                                      <a:pt x="0" y="281"/>
                                      <a:pt x="7" y="241"/>
                                    </a:cubicBezTo>
                                    <a:cubicBezTo>
                                      <a:pt x="14" y="201"/>
                                      <a:pt x="46" y="123"/>
                                      <a:pt x="105" y="83"/>
                                    </a:cubicBezTo>
                                    <a:cubicBezTo>
                                      <a:pt x="164" y="43"/>
                                      <a:pt x="266" y="0"/>
                                      <a:pt x="360" y="1"/>
                                    </a:cubicBezTo>
                                    <a:cubicBezTo>
                                      <a:pt x="454" y="2"/>
                                      <a:pt x="598" y="40"/>
                                      <a:pt x="667" y="91"/>
                                    </a:cubicBezTo>
                                    <a:cubicBezTo>
                                      <a:pt x="736" y="142"/>
                                      <a:pt x="761" y="233"/>
                                      <a:pt x="772" y="308"/>
                                    </a:cubicBezTo>
                                    <a:cubicBezTo>
                                      <a:pt x="783" y="383"/>
                                      <a:pt x="752" y="479"/>
                                      <a:pt x="735" y="541"/>
                                    </a:cubicBezTo>
                                    <a:cubicBezTo>
                                      <a:pt x="718" y="603"/>
                                      <a:pt x="702" y="649"/>
                                      <a:pt x="667" y="683"/>
                                    </a:cubicBezTo>
                                    <a:cubicBezTo>
                                      <a:pt x="632" y="717"/>
                                      <a:pt x="554" y="744"/>
                                      <a:pt x="525" y="743"/>
                                    </a:cubicBezTo>
                                    <a:cubicBezTo>
                                      <a:pt x="496" y="742"/>
                                      <a:pt x="520" y="711"/>
                                      <a:pt x="495" y="676"/>
                                    </a:cubicBezTo>
                                    <a:cubicBezTo>
                                      <a:pt x="470" y="641"/>
                                      <a:pt x="400" y="563"/>
                                      <a:pt x="375" y="53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83,744" path="m375,533c337,504,302,458,277,436c252,414,261,417,225,398c189,379,96,349,60,323c24,297,0,281,7,241c14,201,46,123,105,83c164,43,266,0,360,1c454,2,598,40,667,91c736,142,761,233,772,308c783,383,752,479,735,541c718,603,702,649,667,683c632,717,554,744,525,743c496,742,520,711,495,676c470,641,400,563,375,533xe" stroked="f" o:allowincell="t" style="position:absolute;margin-left:82.25pt;margin-top:89.35pt;width:39.1pt;height:37.1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7950" simplePos="0" locked="0" layoutInCell="1" allowOverlap="1" relativeHeight="16">
                      <wp:simplePos x="0" y="0"/>
                      <wp:positionH relativeFrom="column">
                        <wp:posOffset>503555</wp:posOffset>
                      </wp:positionH>
                      <wp:positionV relativeFrom="paragraph">
                        <wp:posOffset>267970</wp:posOffset>
                      </wp:positionV>
                      <wp:extent cx="2436495" cy="1751330"/>
                      <wp:effectExtent l="0" t="0" r="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36480" cy="175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37" h="2758">
                                    <a:moveTo>
                                      <a:pt x="3807" y="2513"/>
                                    </a:moveTo>
                                    <a:cubicBezTo>
                                      <a:pt x="3783" y="2575"/>
                                      <a:pt x="3733" y="2554"/>
                                      <a:pt x="3702" y="2558"/>
                                    </a:cubicBezTo>
                                    <a:cubicBezTo>
                                      <a:pt x="3671" y="2562"/>
                                      <a:pt x="3650" y="2545"/>
                                      <a:pt x="3619" y="2540"/>
                                    </a:cubicBezTo>
                                    <a:cubicBezTo>
                                      <a:pt x="3588" y="2535"/>
                                      <a:pt x="3560" y="2494"/>
                                      <a:pt x="3514" y="2525"/>
                                    </a:cubicBezTo>
                                    <a:cubicBezTo>
                                      <a:pt x="3468" y="2556"/>
                                      <a:pt x="3381" y="2698"/>
                                      <a:pt x="3342" y="2728"/>
                                    </a:cubicBezTo>
                                    <a:cubicBezTo>
                                      <a:pt x="3303" y="2758"/>
                                      <a:pt x="3288" y="2721"/>
                                      <a:pt x="3282" y="2705"/>
                                    </a:cubicBezTo>
                                    <a:cubicBezTo>
                                      <a:pt x="3276" y="2689"/>
                                      <a:pt x="3305" y="2670"/>
                                      <a:pt x="3304" y="2630"/>
                                    </a:cubicBezTo>
                                    <a:cubicBezTo>
                                      <a:pt x="3303" y="2590"/>
                                      <a:pt x="3265" y="2534"/>
                                      <a:pt x="3274" y="2465"/>
                                    </a:cubicBezTo>
                                    <a:cubicBezTo>
                                      <a:pt x="3283" y="2396"/>
                                      <a:pt x="3337" y="2275"/>
                                      <a:pt x="3357" y="2213"/>
                                    </a:cubicBezTo>
                                    <a:cubicBezTo>
                                      <a:pt x="3377" y="2151"/>
                                      <a:pt x="3396" y="2122"/>
                                      <a:pt x="3394" y="2093"/>
                                    </a:cubicBezTo>
                                    <a:cubicBezTo>
                                      <a:pt x="3392" y="2064"/>
                                      <a:pt x="3367" y="2043"/>
                                      <a:pt x="3342" y="2041"/>
                                    </a:cubicBezTo>
                                    <a:cubicBezTo>
                                      <a:pt x="3317" y="2039"/>
                                      <a:pt x="3272" y="2064"/>
                                      <a:pt x="3244" y="2078"/>
                                    </a:cubicBezTo>
                                    <a:cubicBezTo>
                                      <a:pt x="3216" y="2092"/>
                                      <a:pt x="3199" y="2119"/>
                                      <a:pt x="3177" y="2123"/>
                                    </a:cubicBezTo>
                                    <a:cubicBezTo>
                                      <a:pt x="3155" y="2127"/>
                                      <a:pt x="3125" y="2121"/>
                                      <a:pt x="3109" y="2101"/>
                                    </a:cubicBezTo>
                                    <a:cubicBezTo>
                                      <a:pt x="3093" y="2081"/>
                                      <a:pt x="3099" y="2019"/>
                                      <a:pt x="3079" y="2003"/>
                                    </a:cubicBezTo>
                                    <a:cubicBezTo>
                                      <a:pt x="3059" y="1987"/>
                                      <a:pt x="3019" y="1997"/>
                                      <a:pt x="2989" y="2003"/>
                                    </a:cubicBezTo>
                                    <a:cubicBezTo>
                                      <a:pt x="2959" y="2009"/>
                                      <a:pt x="2921" y="2024"/>
                                      <a:pt x="2899" y="2038"/>
                                    </a:cubicBezTo>
                                    <a:cubicBezTo>
                                      <a:pt x="2877" y="2052"/>
                                      <a:pt x="2878" y="2086"/>
                                      <a:pt x="2854" y="2090"/>
                                    </a:cubicBezTo>
                                    <a:cubicBezTo>
                                      <a:pt x="2830" y="2094"/>
                                      <a:pt x="2792" y="2050"/>
                                      <a:pt x="2757" y="2060"/>
                                    </a:cubicBezTo>
                                    <a:cubicBezTo>
                                      <a:pt x="2722" y="2070"/>
                                      <a:pt x="2680" y="2137"/>
                                      <a:pt x="2644" y="2150"/>
                                    </a:cubicBezTo>
                                    <a:cubicBezTo>
                                      <a:pt x="2608" y="2163"/>
                                      <a:pt x="2574" y="2141"/>
                                      <a:pt x="2539" y="2135"/>
                                    </a:cubicBezTo>
                                    <a:cubicBezTo>
                                      <a:pt x="2504" y="2129"/>
                                      <a:pt x="2464" y="2129"/>
                                      <a:pt x="2434" y="2113"/>
                                    </a:cubicBezTo>
                                    <a:cubicBezTo>
                                      <a:pt x="2404" y="2097"/>
                                      <a:pt x="2374" y="2053"/>
                                      <a:pt x="2359" y="2038"/>
                                    </a:cubicBezTo>
                                    <a:cubicBezTo>
                                      <a:pt x="2344" y="2023"/>
                                      <a:pt x="2374" y="2025"/>
                                      <a:pt x="2344" y="2023"/>
                                    </a:cubicBezTo>
                                    <a:cubicBezTo>
                                      <a:pt x="2314" y="2021"/>
                                      <a:pt x="2216" y="2003"/>
                                      <a:pt x="2179" y="2023"/>
                                    </a:cubicBezTo>
                                    <a:cubicBezTo>
                                      <a:pt x="2142" y="2043"/>
                                      <a:pt x="2139" y="2122"/>
                                      <a:pt x="2119" y="2143"/>
                                    </a:cubicBezTo>
                                    <a:cubicBezTo>
                                      <a:pt x="2099" y="2164"/>
                                      <a:pt x="2105" y="2174"/>
                                      <a:pt x="2059" y="2150"/>
                                    </a:cubicBezTo>
                                    <a:cubicBezTo>
                                      <a:pt x="2013" y="2126"/>
                                      <a:pt x="1904" y="2007"/>
                                      <a:pt x="1842" y="2000"/>
                                    </a:cubicBezTo>
                                    <a:cubicBezTo>
                                      <a:pt x="1780" y="1993"/>
                                      <a:pt x="1738" y="2099"/>
                                      <a:pt x="1684" y="2108"/>
                                    </a:cubicBezTo>
                                    <a:cubicBezTo>
                                      <a:pt x="1630" y="2117"/>
                                      <a:pt x="1571" y="2056"/>
                                      <a:pt x="1519" y="2056"/>
                                    </a:cubicBezTo>
                                    <a:cubicBezTo>
                                      <a:pt x="1467" y="2056"/>
                                      <a:pt x="1406" y="2123"/>
                                      <a:pt x="1369" y="2108"/>
                                    </a:cubicBezTo>
                                    <a:cubicBezTo>
                                      <a:pt x="1332" y="2093"/>
                                      <a:pt x="1319" y="2003"/>
                                      <a:pt x="1294" y="1966"/>
                                    </a:cubicBezTo>
                                    <a:cubicBezTo>
                                      <a:pt x="1269" y="1929"/>
                                      <a:pt x="1254" y="1918"/>
                                      <a:pt x="1219" y="1883"/>
                                    </a:cubicBezTo>
                                    <a:cubicBezTo>
                                      <a:pt x="1184" y="1848"/>
                                      <a:pt x="1136" y="1788"/>
                                      <a:pt x="1084" y="1756"/>
                                    </a:cubicBezTo>
                                    <a:cubicBezTo>
                                      <a:pt x="1032" y="1724"/>
                                      <a:pt x="949" y="1726"/>
                                      <a:pt x="904" y="1688"/>
                                    </a:cubicBezTo>
                                    <a:cubicBezTo>
                                      <a:pt x="859" y="1650"/>
                                      <a:pt x="844" y="1566"/>
                                      <a:pt x="814" y="1531"/>
                                    </a:cubicBezTo>
                                    <a:cubicBezTo>
                                      <a:pt x="784" y="1496"/>
                                      <a:pt x="749" y="1488"/>
                                      <a:pt x="724" y="1478"/>
                                    </a:cubicBezTo>
                                    <a:cubicBezTo>
                                      <a:pt x="699" y="1468"/>
                                      <a:pt x="693" y="1500"/>
                                      <a:pt x="664" y="1471"/>
                                    </a:cubicBezTo>
                                    <a:cubicBezTo>
                                      <a:pt x="635" y="1442"/>
                                      <a:pt x="584" y="1347"/>
                                      <a:pt x="552" y="1306"/>
                                    </a:cubicBezTo>
                                    <a:cubicBezTo>
                                      <a:pt x="520" y="1265"/>
                                      <a:pt x="505" y="1250"/>
                                      <a:pt x="469" y="1223"/>
                                    </a:cubicBezTo>
                                    <a:cubicBezTo>
                                      <a:pt x="433" y="1196"/>
                                      <a:pt x="374" y="1160"/>
                                      <a:pt x="334" y="1141"/>
                                    </a:cubicBezTo>
                                    <a:cubicBezTo>
                                      <a:pt x="294" y="1122"/>
                                      <a:pt x="238" y="1123"/>
                                      <a:pt x="229" y="1111"/>
                                    </a:cubicBezTo>
                                    <a:cubicBezTo>
                                      <a:pt x="220" y="1099"/>
                                      <a:pt x="260" y="1078"/>
                                      <a:pt x="282" y="1066"/>
                                    </a:cubicBezTo>
                                    <a:cubicBezTo>
                                      <a:pt x="304" y="1054"/>
                                      <a:pt x="350" y="1050"/>
                                      <a:pt x="364" y="1036"/>
                                    </a:cubicBezTo>
                                    <a:cubicBezTo>
                                      <a:pt x="378" y="1022"/>
                                      <a:pt x="366" y="994"/>
                                      <a:pt x="364" y="980"/>
                                    </a:cubicBezTo>
                                    <a:cubicBezTo>
                                      <a:pt x="362" y="966"/>
                                      <a:pt x="365" y="961"/>
                                      <a:pt x="349" y="950"/>
                                    </a:cubicBezTo>
                                    <a:cubicBezTo>
                                      <a:pt x="333" y="939"/>
                                      <a:pt x="302" y="917"/>
                                      <a:pt x="267" y="916"/>
                                    </a:cubicBezTo>
                                    <a:cubicBezTo>
                                      <a:pt x="232" y="915"/>
                                      <a:pt x="181" y="950"/>
                                      <a:pt x="139" y="946"/>
                                    </a:cubicBezTo>
                                    <a:cubicBezTo>
                                      <a:pt x="97" y="942"/>
                                      <a:pt x="24" y="918"/>
                                      <a:pt x="12" y="893"/>
                                    </a:cubicBezTo>
                                    <a:cubicBezTo>
                                      <a:pt x="0" y="868"/>
                                      <a:pt x="55" y="828"/>
                                      <a:pt x="64" y="796"/>
                                    </a:cubicBezTo>
                                    <a:cubicBezTo>
                                      <a:pt x="73" y="764"/>
                                      <a:pt x="65" y="729"/>
                                      <a:pt x="64" y="698"/>
                                    </a:cubicBezTo>
                                    <a:cubicBezTo>
                                      <a:pt x="63" y="667"/>
                                      <a:pt x="36" y="635"/>
                                      <a:pt x="57" y="608"/>
                                    </a:cubicBezTo>
                                    <a:cubicBezTo>
                                      <a:pt x="78" y="581"/>
                                      <a:pt x="176" y="577"/>
                                      <a:pt x="192" y="533"/>
                                    </a:cubicBezTo>
                                    <a:cubicBezTo>
                                      <a:pt x="208" y="489"/>
                                      <a:pt x="135" y="381"/>
                                      <a:pt x="154" y="346"/>
                                    </a:cubicBezTo>
                                    <a:cubicBezTo>
                                      <a:pt x="173" y="311"/>
                                      <a:pt x="270" y="330"/>
                                      <a:pt x="304" y="323"/>
                                    </a:cubicBezTo>
                                    <a:cubicBezTo>
                                      <a:pt x="338" y="316"/>
                                      <a:pt x="334" y="314"/>
                                      <a:pt x="357" y="301"/>
                                    </a:cubicBezTo>
                                    <a:cubicBezTo>
                                      <a:pt x="380" y="288"/>
                                      <a:pt x="419" y="277"/>
                                      <a:pt x="439" y="248"/>
                                    </a:cubicBezTo>
                                    <a:cubicBezTo>
                                      <a:pt x="459" y="219"/>
                                      <a:pt x="452" y="153"/>
                                      <a:pt x="477" y="128"/>
                                    </a:cubicBezTo>
                                    <a:cubicBezTo>
                                      <a:pt x="502" y="103"/>
                                      <a:pt x="550" y="107"/>
                                      <a:pt x="589" y="98"/>
                                    </a:cubicBezTo>
                                    <a:cubicBezTo>
                                      <a:pt x="628" y="89"/>
                                      <a:pt x="670" y="66"/>
                                      <a:pt x="709" y="76"/>
                                    </a:cubicBezTo>
                                    <a:cubicBezTo>
                                      <a:pt x="748" y="86"/>
                                      <a:pt x="784" y="145"/>
                                      <a:pt x="822" y="158"/>
                                    </a:cubicBezTo>
                                    <a:cubicBezTo>
                                      <a:pt x="860" y="171"/>
                                      <a:pt x="893" y="149"/>
                                      <a:pt x="934" y="151"/>
                                    </a:cubicBezTo>
                                    <a:cubicBezTo>
                                      <a:pt x="975" y="153"/>
                                      <a:pt x="1029" y="170"/>
                                      <a:pt x="1069" y="173"/>
                                    </a:cubicBezTo>
                                    <a:cubicBezTo>
                                      <a:pt x="1109" y="176"/>
                                      <a:pt x="1150" y="175"/>
                                      <a:pt x="1174" y="166"/>
                                    </a:cubicBezTo>
                                    <a:cubicBezTo>
                                      <a:pt x="1198" y="157"/>
                                      <a:pt x="1206" y="146"/>
                                      <a:pt x="1212" y="121"/>
                                    </a:cubicBezTo>
                                    <a:cubicBezTo>
                                      <a:pt x="1218" y="96"/>
                                      <a:pt x="1186" y="32"/>
                                      <a:pt x="1212" y="16"/>
                                    </a:cubicBezTo>
                                    <a:cubicBezTo>
                                      <a:pt x="1238" y="0"/>
                                      <a:pt x="1304" y="16"/>
                                      <a:pt x="1369" y="23"/>
                                    </a:cubicBezTo>
                                    <a:cubicBezTo>
                                      <a:pt x="1434" y="30"/>
                                      <a:pt x="1487" y="29"/>
                                      <a:pt x="1602" y="61"/>
                                    </a:cubicBezTo>
                                    <a:cubicBezTo>
                                      <a:pt x="1717" y="93"/>
                                      <a:pt x="1893" y="146"/>
                                      <a:pt x="2059" y="218"/>
                                    </a:cubicBezTo>
                                    <a:cubicBezTo>
                                      <a:pt x="2225" y="290"/>
                                      <a:pt x="2436" y="402"/>
                                      <a:pt x="2599" y="496"/>
                                    </a:cubicBezTo>
                                    <a:cubicBezTo>
                                      <a:pt x="2762" y="590"/>
                                      <a:pt x="2898" y="671"/>
                                      <a:pt x="3034" y="781"/>
                                    </a:cubicBezTo>
                                    <a:cubicBezTo>
                                      <a:pt x="3170" y="891"/>
                                      <a:pt x="3303" y="1012"/>
                                      <a:pt x="3417" y="1156"/>
                                    </a:cubicBezTo>
                                    <a:cubicBezTo>
                                      <a:pt x="3531" y="1300"/>
                                      <a:pt x="3650" y="1477"/>
                                      <a:pt x="3717" y="1643"/>
                                    </a:cubicBezTo>
                                    <a:cubicBezTo>
                                      <a:pt x="3784" y="1809"/>
                                      <a:pt x="3807" y="2008"/>
                                      <a:pt x="3822" y="2153"/>
                                    </a:cubicBezTo>
                                    <a:cubicBezTo>
                                      <a:pt x="3837" y="2298"/>
                                      <a:pt x="3810" y="2438"/>
                                      <a:pt x="3807" y="251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37,2758" path="m3807,2513c3783,2575,3733,2554,3702,2558c3671,2562,3650,2545,3619,2540c3588,2535,3560,2494,3514,2525c3468,2556,3381,2698,3342,2728c3303,2758,3288,2721,3282,2705c3276,2689,3305,2670,3304,2630c3303,2590,3265,2534,3274,2465c3283,2396,3337,2275,3357,2213c3377,2151,3396,2122,3394,2093c3392,2064,3367,2043,3342,2041c3317,2039,3272,2064,3244,2078c3216,2092,3199,2119,3177,2123c3155,2127,3125,2121,3109,2101c3093,2081,3099,2019,3079,2003c3059,1987,3019,1997,2989,2003c2959,2009,2921,2024,2899,2038c2877,2052,2878,2086,2854,2090c2830,2094,2792,2050,2757,2060c2722,2070,2680,2137,2644,2150c2608,2163,2574,2141,2539,2135c2504,2129,2464,2129,2434,2113c2404,2097,2374,2053,2359,2038c2344,2023,2374,2025,2344,2023c2314,2021,2216,2003,2179,2023c2142,2043,2139,2122,2119,2143c2099,2164,2105,2174,2059,2150c2013,2126,1904,2007,1842,2000c1780,1993,1738,2099,1684,2108c1630,2117,1571,2056,1519,2056c1467,2056,1406,2123,1369,2108c1332,2093,1319,2003,1294,1966c1269,1929,1254,1918,1219,1883c1184,1848,1136,1788,1084,1756c1032,1724,949,1726,904,1688c859,1650,844,1566,814,1531c784,1496,749,1488,724,1478c699,1468,693,1500,664,1471c635,1442,584,1347,552,1306c520,1265,505,1250,469,1223c433,1196,374,1160,334,1141c294,1122,238,1123,229,1111c220,1099,260,1078,282,1066c304,1054,350,1050,364,1036c378,1022,366,994,364,980c362,966,365,961,349,950c333,939,302,917,267,916c232,915,181,950,139,946c97,942,24,918,12,893c0,868,55,828,64,796c73,764,65,729,64,698c63,667,36,635,57,608c78,581,176,577,192,533c208,489,135,381,154,346c173,311,270,330,304,323c338,316,334,314,357,301c380,288,419,277,439,248c459,219,452,153,477,128c502,103,550,107,589,98c628,89,670,66,709,76c748,86,784,145,822,158c860,171,893,149,934,151c975,153,1029,170,1069,173c1109,176,1150,175,1174,166c1198,157,1206,146,1212,121c1218,96,1186,32,1212,16c1238,0,1304,16,1369,23c1434,30,1487,29,1602,61c1717,93,1893,146,2059,218c2225,290,2436,402,2599,496c2762,590,2898,671,3034,781c3170,891,3303,1012,3417,1156c3531,1300,3650,1477,3717,1643c3784,1809,3807,2008,3822,2153c3837,2298,3810,2438,3807,2513xe" stroked="f" o:allowincell="t" style="position:absolute;margin-left:39.65pt;margin-top:21.1pt;width:191.8pt;height:137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311150</wp:posOffset>
                      </wp:positionH>
                      <wp:positionV relativeFrom="paragraph">
                        <wp:posOffset>612775</wp:posOffset>
                      </wp:positionV>
                      <wp:extent cx="3200400" cy="1254760"/>
                      <wp:effectExtent l="5080" t="5080" r="5715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00400" cy="1254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40" h="1976">
                                    <a:moveTo>
                                      <a:pt x="5040" y="0"/>
                                    </a:moveTo>
                                    <a:cubicBezTo>
                                      <a:pt x="4920" y="29"/>
                                      <a:pt x="4557" y="90"/>
                                      <a:pt x="4320" y="165"/>
                                    </a:cubicBezTo>
                                    <a:cubicBezTo>
                                      <a:pt x="4083" y="240"/>
                                      <a:pt x="3819" y="346"/>
                                      <a:pt x="3615" y="450"/>
                                    </a:cubicBezTo>
                                    <a:cubicBezTo>
                                      <a:pt x="3411" y="554"/>
                                      <a:pt x="3229" y="652"/>
                                      <a:pt x="3097" y="787"/>
                                    </a:cubicBezTo>
                                    <a:cubicBezTo>
                                      <a:pt x="2965" y="922"/>
                                      <a:pt x="2871" y="1099"/>
                                      <a:pt x="2820" y="1260"/>
                                    </a:cubicBezTo>
                                    <a:cubicBezTo>
                                      <a:pt x="2769" y="1421"/>
                                      <a:pt x="2837" y="1640"/>
                                      <a:pt x="2790" y="1755"/>
                                    </a:cubicBezTo>
                                    <a:cubicBezTo>
                                      <a:pt x="2743" y="1870"/>
                                      <a:pt x="2641" y="1924"/>
                                      <a:pt x="2535" y="1950"/>
                                    </a:cubicBezTo>
                                    <a:cubicBezTo>
                                      <a:pt x="2429" y="1976"/>
                                      <a:pt x="2271" y="1961"/>
                                      <a:pt x="2152" y="1912"/>
                                    </a:cubicBezTo>
                                    <a:cubicBezTo>
                                      <a:pt x="2033" y="1863"/>
                                      <a:pt x="1897" y="1764"/>
                                      <a:pt x="1822" y="1657"/>
                                    </a:cubicBezTo>
                                    <a:cubicBezTo>
                                      <a:pt x="1747" y="1550"/>
                                      <a:pt x="1723" y="1476"/>
                                      <a:pt x="1702" y="1267"/>
                                    </a:cubicBezTo>
                                    <a:cubicBezTo>
                                      <a:pt x="1681" y="1058"/>
                                      <a:pt x="1735" y="601"/>
                                      <a:pt x="1695" y="405"/>
                                    </a:cubicBezTo>
                                    <a:cubicBezTo>
                                      <a:pt x="1655" y="209"/>
                                      <a:pt x="1586" y="121"/>
                                      <a:pt x="1462" y="90"/>
                                    </a:cubicBezTo>
                                    <a:cubicBezTo>
                                      <a:pt x="1338" y="59"/>
                                      <a:pt x="1196" y="67"/>
                                      <a:pt x="952" y="217"/>
                                    </a:cubicBezTo>
                                    <a:cubicBezTo>
                                      <a:pt x="708" y="367"/>
                                      <a:pt x="198" y="829"/>
                                      <a:pt x="0" y="99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040,1976" path="m5040,0c4920,29,4557,90,4320,165c4083,240,3819,346,3615,450c3411,554,3229,652,3097,787c2965,922,2871,1099,2820,1260c2769,1421,2837,1640,2790,1755c2743,1870,2641,1924,2535,1950c2429,1976,2271,1961,2152,1912c2033,1863,1897,1764,1822,1657c1747,1550,1723,1476,1702,1267c1681,1058,1735,601,1695,405c1655,209,1586,121,1462,90c1338,59,1196,67,952,217c708,367,198,829,0,990e" stroked="t" o:allowincell="t" style="position:absolute;margin-left:24.5pt;margin-top:48.25pt;width:251.95pt;height:98.7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615950</wp:posOffset>
                      </wp:positionH>
                      <wp:positionV relativeFrom="paragraph">
                        <wp:posOffset>374650</wp:posOffset>
                      </wp:positionV>
                      <wp:extent cx="2524125" cy="465455"/>
                      <wp:effectExtent l="5715" t="5715" r="5080" b="254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23960" cy="465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75" h="733">
                                    <a:moveTo>
                                      <a:pt x="3975" y="0"/>
                                    </a:moveTo>
                                    <a:cubicBezTo>
                                      <a:pt x="3921" y="11"/>
                                      <a:pt x="3784" y="38"/>
                                      <a:pt x="3652" y="75"/>
                                    </a:cubicBezTo>
                                    <a:cubicBezTo>
                                      <a:pt x="3520" y="112"/>
                                      <a:pt x="3337" y="170"/>
                                      <a:pt x="3180" y="225"/>
                                    </a:cubicBezTo>
                                    <a:cubicBezTo>
                                      <a:pt x="3023" y="280"/>
                                      <a:pt x="2848" y="343"/>
                                      <a:pt x="2707" y="405"/>
                                    </a:cubicBezTo>
                                    <a:cubicBezTo>
                                      <a:pt x="2566" y="467"/>
                                      <a:pt x="2437" y="546"/>
                                      <a:pt x="2332" y="600"/>
                                    </a:cubicBezTo>
                                    <a:cubicBezTo>
                                      <a:pt x="2227" y="654"/>
                                      <a:pt x="2171" y="721"/>
                                      <a:pt x="2077" y="727"/>
                                    </a:cubicBezTo>
                                    <a:cubicBezTo>
                                      <a:pt x="1983" y="733"/>
                                      <a:pt x="1894" y="733"/>
                                      <a:pt x="1770" y="637"/>
                                    </a:cubicBezTo>
                                    <a:cubicBezTo>
                                      <a:pt x="1646" y="541"/>
                                      <a:pt x="1505" y="246"/>
                                      <a:pt x="1335" y="150"/>
                                    </a:cubicBezTo>
                                    <a:cubicBezTo>
                                      <a:pt x="1165" y="54"/>
                                      <a:pt x="972" y="16"/>
                                      <a:pt x="750" y="60"/>
                                    </a:cubicBezTo>
                                    <a:cubicBezTo>
                                      <a:pt x="528" y="104"/>
                                      <a:pt x="156" y="339"/>
                                      <a:pt x="0" y="41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975,733" path="m3975,0c3921,11,3784,38,3652,75c3520,112,3337,170,3180,225c3023,280,2848,343,2707,405c2566,467,2437,546,2332,600c2227,654,2171,721,2077,727c1983,733,1894,733,1770,637c1646,541,1505,246,1335,150c1165,54,972,16,750,60c528,104,156,339,0,412e" stroked="t" o:allowincell="t" style="position:absolute;margin-left:48.5pt;margin-top:29.5pt;width:198.7pt;height:36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7315" simplePos="0" locked="0" layoutInCell="1" allowOverlap="1" relativeHeight="46">
                      <wp:simplePos x="0" y="0"/>
                      <wp:positionH relativeFrom="column">
                        <wp:posOffset>673100</wp:posOffset>
                      </wp:positionH>
                      <wp:positionV relativeFrom="paragraph">
                        <wp:posOffset>843280</wp:posOffset>
                      </wp:positionV>
                      <wp:extent cx="537845" cy="612140"/>
                      <wp:effectExtent l="5715" t="0" r="0" b="571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7840" cy="612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47" h="964">
                                    <a:moveTo>
                                      <a:pt x="0" y="792"/>
                                    </a:moveTo>
                                    <a:cubicBezTo>
                                      <a:pt x="90" y="679"/>
                                      <a:pt x="406" y="234"/>
                                      <a:pt x="540" y="117"/>
                                    </a:cubicBezTo>
                                    <a:cubicBezTo>
                                      <a:pt x="674" y="0"/>
                                      <a:pt x="757" y="53"/>
                                      <a:pt x="802" y="87"/>
                                    </a:cubicBezTo>
                                    <a:cubicBezTo>
                                      <a:pt x="847" y="121"/>
                                      <a:pt x="822" y="212"/>
                                      <a:pt x="810" y="319"/>
                                    </a:cubicBezTo>
                                    <a:cubicBezTo>
                                      <a:pt x="798" y="426"/>
                                      <a:pt x="742" y="625"/>
                                      <a:pt x="727" y="732"/>
                                    </a:cubicBezTo>
                                    <a:cubicBezTo>
                                      <a:pt x="712" y="839"/>
                                      <a:pt x="721" y="916"/>
                                      <a:pt x="720" y="964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47,964" path="m0,792c90,679,406,234,540,117c674,0,757,53,802,87c847,121,822,212,810,319c798,426,742,625,727,732c712,839,721,916,720,964e" stroked="t" o:allowincell="t" style="position:absolute;margin-left:53pt;margin-top:66.4pt;width:42.3pt;height:48.1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34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732790</wp:posOffset>
                      </wp:positionV>
                      <wp:extent cx="2137410" cy="228600"/>
                      <wp:effectExtent l="0" t="0" r="0" b="0"/>
                      <wp:wrapNone/>
                      <wp:docPr id="35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7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914400"/>
                      <wp:effectExtent l="0" t="0" r="0" b="0"/>
                      <wp:wrapNone/>
                      <wp:docPr id="36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16 июн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16 июн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17 июн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3"/>
                                      <w:szCs w:val="23"/>
                                    </w:rPr>
                                    <w:t>и количества осадков, выпавших                с 09 час 26 мая до 09 час 27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72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16 июн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16 июня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17 июн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3"/>
                                <w:szCs w:val="23"/>
                              </w:rPr>
                              <w:t>и количества осадков, выпавших                с 09 час 26 мая до 09 час 27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61490</wp:posOffset>
                      </wp:positionV>
                      <wp:extent cx="800100" cy="342900"/>
                      <wp:effectExtent l="0" t="0" r="0" b="0"/>
                      <wp:wrapNone/>
                      <wp:docPr id="37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38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742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7"/>
                <w:szCs w:val="27"/>
              </w:rPr>
              <w:t xml:space="preserve">       </w:t>
            </w:r>
            <w:r>
              <w:rPr>
                <w:sz w:val="26"/>
                <w:szCs w:val="26"/>
              </w:rPr>
              <w:t>В течение прошедших суток на территории области установилась обычная для этой поры погода со среднесуточным фоном +15+17ºС, обусловленная влажным прохладным воздухом с Балтийского моря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>Дневной прогрев немного снизился до +20+22ºС. Сегодня ночью минимальные термометры показывали +5+9ºС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>В вечерние и ночные часы прохождение холодного фронта сопровождалось местами (преимущественно по северо-восточной половине области) небольшими дождями с количеством осадков не более 1 мм.  В Верхнедвинске прогремела гроза. Сегодня утром кое-где образовывались туманы, ухудшавшие видимость до 100-800 м.</w:t>
            </w:r>
          </w:p>
          <w:p>
            <w:pPr>
              <w:pStyle w:val="Normal"/>
              <w:spacing w:lineRule="exact" w:line="28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соответствовал естественному (0,10-0,11 мкЗв/ч). </w:t>
            </w:r>
          </w:p>
          <w:p>
            <w:pPr>
              <w:pStyle w:val="Normal"/>
              <w:spacing w:lineRule="exact" w:line="28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На реках бассейна Западной Двины наблюдается летняя межень. На Западной Двине уровень воды упал на 2-5 см за сутки. На притоках наблюдалось колебание уровня с суточной амплитудой 4-10 см. Температура воды понизилась до 19-21 ºС.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6 июн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7 июн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01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59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iCs/>
                <w:sz w:val="18"/>
                <w:szCs w:val="18"/>
                <w:lang w:val="be-BY"/>
              </w:rPr>
              <w:t>Среднесуточная температура почвы на глубине 10 см</w:t>
            </w:r>
          </w:p>
        </w:tc>
        <w:tc>
          <w:tcPr>
            <w:tcW w:w="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а почвы 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41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</w:r>
          </w:p>
          <w:p>
            <w:pPr>
              <w:pStyle w:val="Normal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2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68" w:right="-163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гроза, 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4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0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6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6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8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CC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ух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1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0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1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3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584"/>
      </w:tblGrid>
      <w:tr>
        <w:trPr>
          <w:trHeight w:val="397" w:hRule="exact"/>
        </w:trPr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6"/>
                <w:szCs w:val="26"/>
              </w:rPr>
              <w:t>18 июн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4990" cy="2449195"/>
                  <wp:effectExtent l="0" t="0" r="0" b="0"/>
                  <wp:docPr id="39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4990" cy="2449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2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21.7pt;height:9.7pt" filled="f" o:ole="">
                  <v:imagedata r:id="rId14" o:title=""/>
                </v:shape>
                <o:OLEObject Type="Embed" ProgID="" ShapeID="ole_rId13" DrawAspect="Content" ObjectID="_1266184241" r:id="rId1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4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1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7 июн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8 июн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1021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color w:val="0000FF"/>
                <w:sz w:val="28"/>
                <w:szCs w:val="28"/>
              </w:rPr>
              <w:t xml:space="preserve">Погода будет определяться ночью прохождением атмосферных фронтов с запада, 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днем полем повышенного атмосферного давления.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 </w:t>
            </w:r>
            <w:r>
              <w:rPr>
                <w:i/>
                <w:color w:val="0000FF"/>
                <w:sz w:val="28"/>
                <w:szCs w:val="28"/>
              </w:rPr>
              <w:t>Атмосферное давление ночью существенно не изменится, а днем будет  падать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124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ночью кратковременный дождь, возможна гроза, днем без осадков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на большей части территории кратковременные дожди, местами грозы, днем преимущественно без осадков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неустойчивый 4-9 м/с, при грозе порывы до 14 м/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неустойчивый 4-9 м/с, при грозах порывы до 14 м/с</w:t>
            </w:r>
          </w:p>
        </w:tc>
      </w:tr>
      <w:tr>
        <w:trPr>
          <w:trHeight w:val="96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 xml:space="preserve">минимальная ночью +13 +15°С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22 +2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имальная ночью +8 +13°С, по востоку до +1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20 +2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19-20 июн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99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9.06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ожидаются сложные погодные условия:</w:t>
            </w:r>
            <w:r>
              <w:rPr>
                <w:color w:val="000000"/>
                <w:sz w:val="28"/>
                <w:szCs w:val="28"/>
              </w:rPr>
              <w:t xml:space="preserve"> временами дожди, местами сильные дожди, грозы, днем по востоку возможен град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  <w:r>
              <w:rPr>
                <w:i/>
                <w:color w:val="000000"/>
                <w:sz w:val="28"/>
                <w:szCs w:val="28"/>
              </w:rPr>
              <w:t>20.06</w:t>
            </w:r>
            <w:r>
              <w:rPr>
                <w:color w:val="000000"/>
                <w:sz w:val="28"/>
                <w:szCs w:val="28"/>
              </w:rPr>
              <w:t xml:space="preserve"> на большей части кратковременные дожди, местами грозы</w:t>
            </w:r>
          </w:p>
        </w:tc>
      </w:tr>
      <w:tr>
        <w:trPr>
          <w:trHeight w:val="99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9.06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be-BY"/>
              </w:rPr>
              <w:t>южный с переходом на западный 5-10 м/с, при грозах порывы до      14 м/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0.06</w:t>
            </w:r>
            <w:r>
              <w:rPr>
                <w:color w:val="000000"/>
                <w:sz w:val="28"/>
                <w:szCs w:val="28"/>
              </w:rPr>
              <w:t xml:space="preserve"> западный 5-10 м/с, при грозах порывы до 15-18 м/с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9.06</w:t>
            </w:r>
            <w:r>
              <w:rPr>
                <w:color w:val="000000"/>
                <w:sz w:val="28"/>
                <w:szCs w:val="28"/>
              </w:rPr>
              <w:t xml:space="preserve"> ночью +12 +1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7 +22°С, по востоку до +2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>20.06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похолодает:</w:t>
            </w:r>
            <w:r>
              <w:rPr>
                <w:color w:val="000000"/>
                <w:sz w:val="28"/>
                <w:szCs w:val="28"/>
              </w:rPr>
              <w:t xml:space="preserve"> ночью +9 +1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5 +20°С</w:t>
            </w:r>
          </w:p>
        </w:tc>
      </w:tr>
      <w:tr>
        <w:trPr>
          <w:trHeight w:val="1021" w:hRule="exact"/>
        </w:trPr>
        <w:tc>
          <w:tcPr>
            <w:tcW w:w="10800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i/>
                <w:i/>
                <w:color w:val="993366"/>
                <w:sz w:val="28"/>
                <w:szCs w:val="28"/>
              </w:rPr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7 июн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30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30,4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39 год) </w:t>
            </w:r>
          </w:p>
          <w:p>
            <w:pPr>
              <w:pStyle w:val="Normal"/>
              <w:spacing w:lineRule="exact" w:line="30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+3,6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78 год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3.wmf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oleObject" Target="embeddings/oleObject1.bin"/><Relationship Id="rId14" Type="http://schemas.openxmlformats.org/officeDocument/2006/relationships/image" Target="media/image7.bmp"/><Relationship Id="rId15" Type="http://schemas.openxmlformats.org/officeDocument/2006/relationships/image" Target="media/image8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11:13:00Z</dcterms:created>
  <dc:creator>ООПГМИ</dc:creator>
  <dc:description/>
  <cp:keywords/>
  <dc:language>en-US</dc:language>
  <cp:lastModifiedBy>Admin</cp:lastModifiedBy>
  <cp:lastPrinted>2011-06-17T12:39:00Z</cp:lastPrinted>
  <dcterms:modified xsi:type="dcterms:W3CDTF">2011-06-17T11:13:00Z</dcterms:modified>
  <cp:revision>2</cp:revision>
  <dc:subject/>
  <dc:title> </dc:title>
</cp:coreProperties>
</file>